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4280</wp:posOffset>
                </wp:positionH>
                <wp:positionV relativeFrom="paragraph">
                  <wp:posOffset>-945515</wp:posOffset>
                </wp:positionV>
                <wp:extent cx="5418455" cy="190436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1904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2d050" stroked="f" o:allowincell="f" style="position:absolute;margin-left:-96.4pt;margin-top:-74.45pt;width:426.6pt;height:149.9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-918210</wp:posOffset>
                </wp:positionV>
                <wp:extent cx="5418455" cy="190436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1904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2d050" stroked="f" o:allowincell="f" style="position:absolute;margin-left:340.55pt;margin-top:-72.3pt;width:426.6pt;height:149.9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6770</wp:posOffset>
            </wp:positionH>
            <wp:positionV relativeFrom="paragraph">
              <wp:posOffset>-6394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8310</wp:posOffset>
                </wp:positionH>
                <wp:positionV relativeFrom="paragraph">
                  <wp:posOffset>-934085</wp:posOffset>
                </wp:positionV>
                <wp:extent cx="635" cy="10956290"/>
                <wp:effectExtent l="8255" t="635" r="8255" b="63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5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-73.55pt" to="335.3pt,789.1pt" ID="直线 10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55955</wp:posOffset>
                </wp:positionH>
                <wp:positionV relativeFrom="paragraph">
                  <wp:posOffset>-62484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2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-69596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4.8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109220</wp:posOffset>
                </wp:positionV>
                <wp:extent cx="17545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药学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8.6pt;mso-position-vertical-relative:text;margin-left:-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药学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2795</wp:posOffset>
                </wp:positionH>
                <wp:positionV relativeFrom="paragraph">
                  <wp:posOffset>231140</wp:posOffset>
                </wp:positionV>
                <wp:extent cx="4364990" cy="8425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842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663.4pt;mso-wrap-distance-left:9.05pt;mso-wrap-distance-right:9.05pt;mso-wrap-distance-top:0pt;mso-wrap-distance-bottom:0pt;margin-top:18.2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务、药品安全生产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178435</wp:posOffset>
                </wp:positionV>
                <wp:extent cx="4910455" cy="243840"/>
                <wp:effectExtent l="8890" t="8255" r="7620" b="8255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0400" cy="24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59.65pt;margin-top:14.05pt;width:386.6pt;height:19.15pt;mso-wrap-style:none;v-text-anchor:middle">
                <v:fill o:detectmouseclick="t" on="false"/>
                <v:stroke color="#92d05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5470</wp:posOffset>
                </wp:positionH>
                <wp:positionV relativeFrom="paragraph">
                  <wp:posOffset>167640</wp:posOffset>
                </wp:positionV>
                <wp:extent cx="1809750" cy="8321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2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55.2pt;mso-wrap-distance-left:9.05pt;mso-wrap-distance-right:9.05pt;mso-wrap-distance-top:0pt;mso-wrap-distance-bottom:0pt;margin-top:13.2pt;mso-position-vertical-relative:text;margin-left:3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3110</wp:posOffset>
                </wp:positionH>
                <wp:positionV relativeFrom="paragraph">
                  <wp:posOffset>19050</wp:posOffset>
                </wp:positionV>
                <wp:extent cx="4910455" cy="243840"/>
                <wp:effectExtent l="8890" t="8255" r="7620" b="8255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0400" cy="24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59.3pt;margin-top:1.5pt;width:386.6pt;height:19.15pt;mso-wrap-style:none;v-text-anchor:middle">
                <v:fill o:detectmouseclick="t" on="false"/>
                <v:stroke color="#92d05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