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-570230</wp:posOffset>
                </wp:positionV>
                <wp:extent cx="7409180" cy="10424795"/>
                <wp:effectExtent l="635" t="635" r="635" b="0"/>
                <wp:wrapNone/>
                <wp:docPr id="1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9160" cy="10424880"/>
                          <a:chOff x="0" y="0"/>
                          <a:chExt cx="7409160" cy="10424880"/>
                        </a:xfrm>
                      </wpg:grpSpPr>
                      <wps:wsp>
                        <wps:cNvSpPr/>
                        <wps:spPr>
                          <a:xfrm>
                            <a:off x="3704760" y="0"/>
                            <a:ext cx="3704760" cy="10424880"/>
                          </a:xfrm>
                          <a:custGeom>
                            <a:avLst/>
                            <a:gdLst>
                              <a:gd name="textAreaLeft" fmla="*/ 0 w 2100240"/>
                              <a:gd name="textAreaRight" fmla="*/ 2100600 w 2100240"/>
                              <a:gd name="textAreaTop" fmla="*/ 0 h 5910120"/>
                              <a:gd name="textAreaBottom" fmla="*/ 5910480 h 59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19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19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04760" cy="10424880"/>
                          </a:xfrm>
                          <a:custGeom>
                            <a:avLst/>
                            <a:gdLst>
                              <a:gd name="textAreaLeft" fmla="*/ 360 w 2100240"/>
                              <a:gd name="textAreaRight" fmla="*/ 2100960 w 2100240"/>
                              <a:gd name="textAreaTop" fmla="*/ 0 h 5910120"/>
                              <a:gd name="textAreaBottom" fmla="*/ 5910480 h 59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19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19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-29.6pt;margin-top:-44.9pt;width:583.45pt;height:820.85pt" coordorigin="-592,-898" coordsize="11669,16417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213" fillcolor="white" stroked="f" o:allowincell="f" style="position:absolute;left:5242;top:-898;width:5833;height:16416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214" fillcolor="white" stroked="f" o:allowincell="f" style="position:absolute;left:-592;top:-898;width:5833;height:16416;flip:x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314960</wp:posOffset>
                </wp:positionH>
                <wp:positionV relativeFrom="paragraph">
                  <wp:posOffset>925830</wp:posOffset>
                </wp:positionV>
                <wp:extent cx="7348220" cy="635"/>
                <wp:effectExtent l="0" t="0" r="0" b="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85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-24.8pt;margin-top:72.9pt;width:0pt;height:0pt" type="_x0000_t32">
                <v:stroke color="#f79646" weight="85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645</wp:posOffset>
                </wp:positionH>
                <wp:positionV relativeFrom="paragraph">
                  <wp:posOffset>-179070</wp:posOffset>
                </wp:positionV>
                <wp:extent cx="566991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79646"/>
                                <w:sz w:val="72"/>
                                <w:szCs w:val="72"/>
                              </w:rPr>
                              <w:t>师范生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5pt;height:61.55pt;mso-wrap-distance-left:9.05pt;mso-wrap-distance-right:9.05pt;mso-wrap-distance-top:0pt;mso-wrap-distance-bottom:0pt;margin-top:-14.1pt;mso-position-vertical-relative:text;margin-left: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72"/>
                          <w:szCs w:val="72"/>
                        </w:rPr>
                      </w:pPr>
                      <w:r>
                        <w:rPr>
                          <w:color w:val="F79646"/>
                          <w:sz w:val="72"/>
                          <w:szCs w:val="72"/>
                        </w:rPr>
                        <w:t>师范生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</wp:posOffset>
                </wp:positionH>
                <wp:positionV relativeFrom="paragraph">
                  <wp:posOffset>1329055</wp:posOffset>
                </wp:positionV>
                <wp:extent cx="6191885" cy="851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851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师范简历自我评价范文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中我努力钻研教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认真备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热爱每一个学生，注重学生的全面发展。依据新课程标准实施纲要，结合自己的学科特点及学校发展需要，向优秀教师学习，努力使自己各方面有所进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专业引领，注重实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在推进课程改革的过程中，学校为教师创造了良好的学习环境与优质的培训资源，我要利用培训、听课的机会，努力向专家、名师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精读书籍，积极反思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打算在这三年里尽量多阅读</w:t>
                            </w:r>
                            <w:hyperlink r:id="rId2" w:tgtFrame="http://yjbys.com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语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教育书籍，认真做好读书笔记，不断积累教育理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思想与时俱进，使自己的业务素养不断提高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师范简历自我评价范文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师范简历自我评价范文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严格要求学生，尊重学生，发扬教学民主，使学生学有所得，不断提高，从而不断提高自己的教学水平和思想觉悟，顺利地完成了教育教学任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教学过程视为师生合作，共同发展的互动过程，实现了教师的角色转换、课程与教学的整合，有效的提高了教学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670.65pt;mso-wrap-distance-left:9.05pt;mso-wrap-distance-right:9.05pt;mso-wrap-distance-top:0pt;mso-wrap-distance-bottom:0pt;margin-top:104.65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79646"/>
                          <w:sz w:val="26"/>
                          <w:szCs w:val="26"/>
                        </w:rPr>
                        <w:t>师范简历自我评价范文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工作中我努力钻研教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认真备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热爱每一个学生，注重学生的全面发展。依据新课程标准实施纲要，结合自己的学科特点及学校发展需要，向优秀教师学习，努力使自己各方面有所进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专业引领，注重实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在推进课程改革的过程中，学校为教师创造了良好的学习环境与优质的培训资源，我要利用培训、听课的机会，努力向专家、名师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精读书籍，积极反思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我打算在这三年里尽量多阅读</w:t>
                      </w:r>
                      <w:hyperlink r:id="rId4" w:tgtFrame="http://yjbys.com/ziwopingjia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语文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教育书籍，认真做好读书笔记，不断积累教育理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思想与时俱进，使自己的业务素养不断提高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79646"/>
                          <w:sz w:val="26"/>
                          <w:szCs w:val="26"/>
                        </w:rPr>
                        <w:t>师范简历自我评价范文二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79646"/>
                          <w:sz w:val="26"/>
                          <w:szCs w:val="26"/>
                        </w:rPr>
                        <w:t>师范简历自我评价范文三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严格要求学生，尊重学生，发扬教学民主，使学生学有所得，不断提高，从而不断提高自己的教学水平和思想觉悟，顺利地完成了教育教学任务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教学过程视为师生合作，共同发展的互动过程，实现了教师的角色转换、课程与教学的整合，有效的提高了教学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wenmi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yuwenmi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