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2045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姓名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x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性别：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出生年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健康状况：良好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专业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xxx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电子邮件：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联系电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xxxx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通信地址：甘肃庄浪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教育背景：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——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主修课程：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英语水平：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国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级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基本技能：听，说，读，写能力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计算机水平：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计算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级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实践：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x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做过短促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个人评价：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一。思想上进，遵守校纪校规，为人正直，稳定，谦虚。塌实。事业心强。能设身处地为他人着想，热爱集体。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要做一个既有专业的技术水平又有高尚素质的职业道德的优秀员工。爱岗敬业诚实守信、遵纪守法、奉献社会。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二、学习上，目标明确，刻苦勤奋，成绩优良，学好专业课同时高度重视基础课程和课外的学习，使自己全面发展，培养合理的知识结构，注意提高独立思考，解决问题和学习的能力。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三、工作上，积极肯干，责任心强，细心，独立又协同，有创新能力。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四、生活上，艰苦、不赶时髦，积极参加适当的体育煅炼以保持健康体魄，充足精力、有良好的日常生活习惯，喜欢听音乐，看书和旅行，团结、关心、帮助同学并与他们融洽沟通，适应性较强。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当然还存在一些缺点，经验、阅历较缺乏，不善于自我表现等。“学而后知不足”今后要更努力学习并将所学知识应用于实践并再深入研究，坚持学习企业、经济管理知识，使自己成为既会技术又懂管理的复合型人才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期望工作：即能增强个人的专业知识，还能锻炼自己的社会经验。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个人从业规划：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在未来的一年实习期间，我能圆满的完成最后的校外学业，也希望能在这次实习中找到自己社会的发展方向。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第一：在以后的社会工作中寻找适合自我的固定单位。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第二：在新的工作环境里学习发展自己的其他技能。</w:t>
      </w:r>
    </w:p>
    <w:p>
      <w:pPr>
        <w:pStyle w:val="Style15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第三：在工作中坚持勤奋永远会得到回报。</w:t>
      </w:r>
    </w:p>
    <w:p>
      <w:pPr>
        <w:pStyle w:val="Style15"/>
        <w:widowControl/>
        <w:pBdr/>
        <w:spacing w:lineRule="atLeast" w:line="42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个人信条：</w:t>
      </w:r>
    </w:p>
    <w:p>
      <w:pPr>
        <w:pStyle w:val="Style15"/>
        <w:widowControl/>
        <w:pBdr/>
        <w:spacing w:lineRule="atLeast" w:line="420" w:before="280" w:after="28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机会是给有准备的人，我相信我行。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09T07:55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