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849630</wp:posOffset>
                </wp:positionV>
                <wp:extent cx="1219200" cy="1590675"/>
                <wp:effectExtent l="12700" t="12700" r="12700" b="1270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04.35pt;margin-top:-66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0</wp:posOffset>
                </wp:positionH>
                <wp:positionV relativeFrom="paragraph">
                  <wp:posOffset>153670</wp:posOffset>
                </wp:positionV>
                <wp:extent cx="650875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，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2.1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，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1292860</wp:posOffset>
                </wp:positionV>
                <wp:extent cx="9019540" cy="75311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53120"/>
                          <a:chOff x="0" y="0"/>
                          <a:chExt cx="9019440" cy="753120"/>
                        </a:xfrm>
                      </wpg:grpSpPr>
                      <wps:wsp>
                        <wps:cNvSpPr/>
                        <wps:spPr>
                          <a:xfrm>
                            <a:off x="0" y="676800"/>
                            <a:ext cx="7746840" cy="7632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3755880" cy="687600"/>
                          </a:xfrm>
                          <a:prstGeom prst="parallelogram">
                            <a:avLst>
                              <a:gd name="adj" fmla="val 136558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93.9pt;margin-top:-101.8pt;width:710.2pt;height:59.3pt" coordorigin="-1878,-2036" coordsize="14204,1186">
                <v:rect id="shape_0" ID="矩形 10" fillcolor="#8064a2" stroked="f" o:allowincell="f" style="position:absolute;left:-1878;top:-970;width:12199;height:119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" fillcolor="#8064a2" stroked="f" o:allowincell="f" style="position:absolute;left:6411;top:-2036;width:5914;height:1082;mso-wrap-style:none;v-text-anchor:middle" type="_x0000_t7">
                  <v:fill o:detectmouseclick="t" type="solid" color2="#7f9b5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32385</wp:posOffset>
                </wp:positionV>
                <wp:extent cx="5619115" cy="635"/>
                <wp:effectExtent l="635" t="6350" r="635" b="635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.55pt" to="468.6pt,2.5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214630</wp:posOffset>
                </wp:positionV>
                <wp:extent cx="5619115" cy="635"/>
                <wp:effectExtent l="635" t="6350" r="635" b="63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6.9pt" to="465.6pt,16.9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141605</wp:posOffset>
                </wp:positionV>
                <wp:extent cx="5619115" cy="635"/>
                <wp:effectExtent l="635" t="6350" r="635" b="635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1.15pt" to="465.9pt,11.15pt" ID="直线 18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295910</wp:posOffset>
                </wp:positionV>
                <wp:extent cx="5619115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3.3pt" to="465.4pt,23.3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