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paragraph">
                  <wp:posOffset>-998220</wp:posOffset>
                </wp:positionV>
                <wp:extent cx="2381250" cy="1108265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10826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a6a6a6" stroked="f" o:allowincell="f" style="position:absolute;margin-left:323.6pt;margin-top:-78.6pt;width:187.45pt;height:872.6pt;mso-wrap-style:none;v-text-anchor:middle">
                <v:fill o:detectmouseclick="t" type="solid" color2="#595959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0</wp:posOffset>
                </wp:positionH>
                <wp:positionV relativeFrom="paragraph">
                  <wp:posOffset>-993775</wp:posOffset>
                </wp:positionV>
                <wp:extent cx="423545" cy="11082655"/>
                <wp:effectExtent l="0" t="635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082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116.5pt;margin-top:-78.25pt;width:33.3pt;height:872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180455</wp:posOffset>
                </wp:positionH>
                <wp:positionV relativeFrom="paragraph">
                  <wp:posOffset>-999490</wp:posOffset>
                </wp:positionV>
                <wp:extent cx="423545" cy="11229975"/>
                <wp:effectExtent l="635" t="635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2298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486.65pt;margin-top:-78.7pt;width:33.3pt;height:884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735</wp:posOffset>
                </wp:positionH>
                <wp:positionV relativeFrom="paragraph">
                  <wp:posOffset>26670</wp:posOffset>
                </wp:positionV>
                <wp:extent cx="635" cy="6946265"/>
                <wp:effectExtent l="8255" t="635" r="8255" b="63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4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2.1pt" to="-63.05pt,549pt" ID="直线 18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-61595</wp:posOffset>
                </wp:positionV>
                <wp:extent cx="201295" cy="201295"/>
                <wp:effectExtent l="0" t="1270" r="635" b="0"/>
                <wp:wrapNone/>
                <wp:docPr id="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76092" stroked="f" o:allowincell="f" style="position:absolute;margin-left:-70.6pt;margin-top:-4.8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4618990</wp:posOffset>
                </wp:positionH>
                <wp:positionV relativeFrom="paragraph">
                  <wp:posOffset>-148590</wp:posOffset>
                </wp:positionV>
                <wp:extent cx="1036320" cy="1487805"/>
                <wp:effectExtent l="0" t="0" r="0" b="0"/>
                <wp:wrapNone/>
                <wp:docPr id="6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63.7pt;margin-top:-11.75pt;width:81.6pt;height:117.15pt" coordorigin="7274,-235" coordsize="1632,2343">
                <v:rect id="shape_0" ID="矩形 9" fillcolor="white" stroked="f" o:allowincell="f" style="position:absolute;left:7285;top:-23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74;top:7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9450</wp:posOffset>
                </wp:positionH>
                <wp:positionV relativeFrom="paragraph">
                  <wp:posOffset>-314325</wp:posOffset>
                </wp:positionV>
                <wp:extent cx="4581525" cy="95548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本科　　  城市规划（园林景观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08/2014.09      xx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景观工程有限公司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全面负责景观工程的现场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园林项目的规划方案、设计方案、设计图纸提出审核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审核施工过程中发生的设计变更，提出合理化建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落实园林绿化施工任务，控制施工图纸优化和变更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工程园林绿化施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绿化选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植及养护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合项目经理负责现场施工，监控施工进度、质量，解决技术问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4.10/2015.02     xx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建筑装饰有限公司  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落实景观工程设计，控制图纸及变更的交付进度、深度及合理性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、审查工程计划，制定设计标准，完善景观设计，控制实施效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管景观方案、施工图等文件的审核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景观工程材料的选样及定板工作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4.10/2015.02     xx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建筑装饰有限公司      景观设计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落实景观工程设计，控制图纸及变更的交付进度、深度及合理性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、审查工程计划，制定设计标准，完善景观设计，控制实施效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管景观方案、施工图等文件的审核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组织景观工程材料的选样及定板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植物苗木特性，养护技术和市场行情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和掌握园林工程施工工艺，能熟练操作各类测量仪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绘图软件施工图及竣工图，独立编制园林土建施工资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创新能力，掌握高效的工作方法，具备良好的协调能力和责任心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较丰富的景观方案创作经验；较了解国内外景观设计理论，能结合市场行创作；对景观设计有执着追求，思维敏锐、活跃，勇于创新，极强的空间理解能力，极强的方案设计能力及表现能力（包括徒手）；熟练使用各种设计软件。个人风格：踏实、敬业、职业、诚实；具有良好的团队合作精神，较强的沟通、协调能力；能对内对外独立地进行交流与沟通；能够在专业技术会议或讨论中清晰、准确、有效的表述专业问题和解决办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752.35pt;mso-wrap-distance-left:9.05pt;mso-wrap-distance-right:9.05pt;mso-wrap-distance-top:0pt;mso-wrap-distance-bottom:0pt;margin-top:-24.7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本科　　  城市规划（园林景观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08/2014.09      xx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景观工程有限公司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全面负责景观工程的现场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园林项目的规划方案、设计方案、设计图纸提出审核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审核施工过程中发生的设计变更，提出合理化建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落实园林绿化施工任务，控制施工图纸优化和变更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工程园林绿化施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绿化选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植及养护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合项目经理负责现场施工，监控施工进度、质量，解决技术问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4.10/2015.02     xx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建筑装饰有限公司  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落实景观工程设计，控制图纸及变更的交付进度、深度及合理性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、审查工程计划，制定设计标准，完善景观设计，控制实施效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管景观方案、施工图等文件的审核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景观工程材料的选样及定板工作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4.10/2015.02     xx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建筑装饰有限公司      景观设计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落实景观工程设计，控制图纸及变更的交付进度、深度及合理性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、审查工程计划，制定设计标准，完善景观设计，控制实施效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管景观方案、施工图等文件的审核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组织景观工程材料的选样及定板工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植物苗木特性，养护技术和市场行情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和掌握园林工程施工工艺，能熟练操作各类测量仪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绘图软件施工图及竣工图，独立编制园林土建施工资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创新能力，掌握高效的工作方法，具备良好的协调能力和责任心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较丰富的景观方案创作经验；较了解国内外景观设计理论，能结合市场行创作；对景观设计有执着追求，思维敏锐、活跃，勇于创新，极强的空间理解能力，极强的方案设计能力及表现能力（包括徒手）；熟练使用各种设计软件。个人风格：踏实、敬业、职业、诚实；具有良好的团队合作精神，较强的沟通、协调能力；能对内对外独立地进行交流与沟通；能够在专业技术会议或讨论中清晰、准确、有效的表述专业问题和解决办法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2970</wp:posOffset>
                </wp:positionH>
                <wp:positionV relativeFrom="paragraph">
                  <wp:posOffset>149225</wp:posOffset>
                </wp:positionV>
                <wp:extent cx="201295" cy="201295"/>
                <wp:effectExtent l="0" t="635" r="635" b="0"/>
                <wp:wrapNone/>
                <wp:docPr id="8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76092" stroked="f" o:allowincell="f" style="position:absolute;margin-left:-71.1pt;margin-top:11.7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230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61B0"/>
                                <w:sz w:val="24"/>
                              </w:rPr>
                            </w:pPr>
                            <w:r>
                              <w:rPr>
                                <w:color w:val="0061B0"/>
                                <w:sz w:val="24"/>
                              </w:rPr>
                              <w:t>求职意向：园林景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61B0"/>
                          <w:sz w:val="24"/>
                        </w:rPr>
                      </w:pPr>
                      <w:r>
                        <w:rPr>
                          <w:color w:val="0061B0"/>
                          <w:sz w:val="24"/>
                        </w:rPr>
                        <w:t>求职意向：园林景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9425</wp:posOffset>
                </wp:positionH>
                <wp:positionV relativeFrom="paragraph">
                  <wp:posOffset>106045</wp:posOffset>
                </wp:positionV>
                <wp:extent cx="1993900" cy="23717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86.75pt;mso-wrap-distance-left:9.05pt;mso-wrap-distance-right:9.05pt;mso-wrap-distance-top:0pt;mso-wrap-distance-bottom:0pt;margin-top:8.35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4875</wp:posOffset>
                </wp:positionH>
                <wp:positionV relativeFrom="paragraph">
                  <wp:posOffset>90170</wp:posOffset>
                </wp:positionV>
                <wp:extent cx="201295" cy="201295"/>
                <wp:effectExtent l="635" t="635" r="635" b="0"/>
                <wp:wrapNone/>
                <wp:docPr id="12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376092" stroked="f" o:allowincell="f" style="position:absolute;margin-left:-71.25pt;margin-top:7.1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7675</wp:posOffset>
                </wp:positionH>
                <wp:positionV relativeFrom="paragraph">
                  <wp:posOffset>103505</wp:posOffset>
                </wp:positionV>
                <wp:extent cx="1703705" cy="417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32.9pt;mso-wrap-distance-left:9.05pt;mso-wrap-distance-right:9.05pt;mso-wrap-distance-top:0pt;mso-wrap-distance-bottom:0pt;margin-top:8.1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4805</wp:posOffset>
                </wp:positionH>
                <wp:positionV relativeFrom="paragraph">
                  <wp:posOffset>71120</wp:posOffset>
                </wp:positionV>
                <wp:extent cx="391795" cy="401320"/>
                <wp:effectExtent l="0" t="0" r="0" b="635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61b0" stroked="f" o:allowincell="f" style="position:absolute;margin-left:427.15pt;margin-top:5.6pt;width:30.8pt;height:31.5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635</wp:posOffset>
                </wp:positionH>
                <wp:positionV relativeFrom="paragraph">
                  <wp:posOffset>111125</wp:posOffset>
                </wp:positionV>
                <wp:extent cx="434975" cy="257175"/>
                <wp:effectExtent l="635" t="0" r="0" b="0"/>
                <wp:wrapNone/>
                <wp:docPr id="15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61b0" stroked="f" o:allowincell="f" style="position:absolute;margin-left:350.05pt;margin-top:8.75pt;width:34.2pt;height:20.2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16510</wp:posOffset>
                </wp:positionV>
                <wp:extent cx="201295" cy="201295"/>
                <wp:effectExtent l="635" t="635" r="635" b="0"/>
                <wp:wrapNone/>
                <wp:docPr id="16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376092" stroked="f" o:allowincell="f" style="position:absolute;margin-left:-71.25pt;margin-top:1.3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0</wp:posOffset>
                </wp:positionH>
                <wp:positionV relativeFrom="paragraph">
                  <wp:posOffset>171450</wp:posOffset>
                </wp:positionV>
                <wp:extent cx="401320" cy="347980"/>
                <wp:effectExtent l="0" t="0" r="635" b="635"/>
                <wp:wrapNone/>
                <wp:docPr id="17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61b0" stroked="f" o:allowincell="f" style="position:absolute;margin-left:352.5pt;margin-top:13.5pt;width:31.55pt;height:27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0690</wp:posOffset>
                </wp:positionH>
                <wp:positionV relativeFrom="paragraph">
                  <wp:posOffset>121285</wp:posOffset>
                </wp:positionV>
                <wp:extent cx="349885" cy="373380"/>
                <wp:effectExtent l="635" t="0" r="0" b="635"/>
                <wp:wrapNone/>
                <wp:docPr id="18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61b0" stroked="f" o:allowincell="f" style="position:absolute;margin-left:434.7pt;margin-top:9.55pt;width:27.5pt;height:29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