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9337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23.1pt;width:118.2pt;height:26.9pt" coordorigin="1100,462" coordsize="2364,538">
                <v:shape id="shape_0" ID="自选图形 34" fillcolor="#10243f" stroked="f" o:allowincell="f" style="position:absolute;left:1101;top:6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4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59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19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14300</wp:posOffset>
                </wp:positionV>
                <wp:extent cx="1385570" cy="40767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9pt;width:118.2pt;height:26.9pt" coordorigin="1108,180" coordsize="2364,538">
                <v:shape id="shape_0" ID="自选图形 38" fillcolor="#10243f" stroked="f" o:allowincell="f" style="position:absolute;left:1108;top:398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80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17907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14.1pt;width:118.2pt;height:26.9pt" coordorigin="1081,282" coordsize="2364,538">
                <v:shape id="shape_0" ID="自选图形 41" fillcolor="#10243f" stroked="f" o:allowincell="f" style="position:absolute;left:1081;top:50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28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10287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8.1pt;width:118.2pt;height:26.9pt" coordorigin="1081,162" coordsize="2364,538">
                <v:shape id="shape_0" ID="自选图形 44" fillcolor="#10243f" stroked="f" o:allowincell="f" style="position:absolute;left:1081;top:3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1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