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2410</wp:posOffset>
                </wp:positionH>
                <wp:positionV relativeFrom="paragraph">
                  <wp:posOffset>-100965</wp:posOffset>
                </wp:positionV>
                <wp:extent cx="4552950" cy="9859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796257" w:val="clear"/>
                              <w:spacing w:lineRule="exact" w:line="400" w:before="75" w:after="75"/>
                              <w:ind w:firstLine="2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7.9-2011.7       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                  烘焙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796257" w:val="clear"/>
                              <w:spacing w:lineRule="exact" w:line="400" w:before="75" w:after="75"/>
                              <w:ind w:firstLine="2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16.03.3        xxxx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烘焙店         店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工作描述：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  <w:shd w:fill="FFFFFF" w:val="clear"/>
                              </w:rPr>
                              <w:t>根据烘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原材料特性进行陈列摆放，为顾客提供丰富的超值商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检查原材料新鲜度、品质及保质期，采用不同方法保持新鲜度及清洁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9F9F9" w:val="clear"/>
                              </w:rPr>
                              <w:t>管理门店的当日存货量、订货量、产品质量情况，确保门店的正常营运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9F9F9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9F9F9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9F9F9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9F9F9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9F9F9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接待客人面带笑容，主动介绍材料的特点、性能、产地、价格情况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收获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不断加深对甜品原材料认知，从对原材料的精心挑选到甜点的完成充满了寄予。希望接下来可以逐步学习甜点的制作技术，朝自己理想勇敢迈进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796257" w:val="clear"/>
                              <w:spacing w:lineRule="exact" w:line="400" w:before="75" w:after="75"/>
                              <w:ind w:firstLine="2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技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严谨整洁的工作习惯，服务热情，待人接物有礼节，喜欢与人互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具备良好的执行力，注重服务细节，保证提供给顾客高品质的服务体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工作责任心强，有独立处理事务的能力，及时反映顾客情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持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驾照，方便外送业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796257" w:val="clear"/>
                              <w:spacing w:lineRule="exact" w:line="40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我的第一个梦想，也是唯一的梦想，内心深处最想成为出色甜点师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甜点师的工作是创造幸福，甜品就是会让人感觉到幸福的东西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我知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个合格甚至独具匠心的</w:t>
                            </w: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  <w:shd w:fill="FFFFFF" w:val="clear"/>
                              </w:rPr>
                              <w:t>甜品师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也不会</w:t>
                            </w: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  <w:shd w:fill="FFFFFF" w:val="clear"/>
                              </w:rPr>
                              <w:t>是一朝一夕就可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成功的，对于我这个烘焙手艺零基础，也许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每天需要重复一样的工作、一样的动作，但是这是一个充满甜蜜和魅力的行业，我相信在这行业付出的汗水越多，以后得到的回报也越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甜点和烘培行业有非常浓厚兴趣、态度诚恳、积极工作，相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我会通过我的努力，让自己的梦想实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希望自己将来呈现视觉与味觉上双重享受的甜点，通过摆盘、烹烤，让大家都能体验这种享受的感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776.35pt;mso-wrap-distance-left:9.05pt;mso-wrap-distance-right:9.05pt;mso-wrap-distance-top:0pt;mso-wrap-distance-bottom:0pt;margin-top:-7.95pt;mso-position-vertical-relative:text;margin-left:1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796257" w:val="clear"/>
                        <w:spacing w:lineRule="exact" w:line="400" w:before="75" w:after="75"/>
                        <w:ind w:firstLine="2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7.9-2011.7       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                  烘焙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796257" w:val="clear"/>
                        <w:spacing w:lineRule="exact" w:line="400" w:before="75" w:after="75"/>
                        <w:ind w:firstLine="2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16.03.3        xxxx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烘焙店         店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工作描述：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  <w:shd w:fill="FFFFFF" w:val="clear"/>
                        </w:rPr>
                        <w:t>根据烘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原材料特性进行陈列摆放，为顾客提供丰富的超值商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检查原材料新鲜度、品质及保质期，采用不同方法保持新鲜度及清洁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9F9F9" w:val="clear"/>
                        </w:rPr>
                        <w:t>管理门店的当日存货量、订货量、产品质量情况，确保门店的正常营运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9F9F9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9F9F9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9F9F9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9F9F9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9F9F9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接待客人面带笑容，主动介绍材料的特点、性能、产地、价格情况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收获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不断加深对甜品原材料认知，从对原材料的精心挑选到甜点的完成充满了寄予。希望接下来可以逐步学习甜点的制作技术，朝自己理想勇敢迈进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796257" w:val="clear"/>
                        <w:spacing w:lineRule="exact" w:line="400" w:before="75" w:after="75"/>
                        <w:ind w:firstLine="2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技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严谨整洁的工作习惯，服务热情，待人接物有礼节，喜欢与人互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具备良好的执行力，注重服务细节，保证提供给顾客高品质的服务体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工作责任心强，有独立处理事务的能力，及时反映顾客情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持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驾照，方便外送业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796257" w:val="clear"/>
                        <w:spacing w:lineRule="exact" w:line="40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描述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我的第一个梦想，也是唯一的梦想，内心深处最想成为出色甜点师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甜点师的工作是创造幸福，甜品就是会让人感觉到幸福的东西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我知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个合格甚至独具匠心的</w:t>
                      </w: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  <w:shd w:fill="FFFFFF" w:val="clear"/>
                        </w:rPr>
                        <w:t>甜品师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也不会</w:t>
                      </w: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  <w:shd w:fill="FFFFFF" w:val="clear"/>
                        </w:rPr>
                        <w:t>是一朝一夕就可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成功的，对于我这个烘焙手艺零基础，也许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每天需要重复一样的工作、一样的动作，但是这是一个充满甜蜜和魅力的行业，我相信在这行业付出的汗水越多，以后得到的回报也越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甜点和烘培行业有非常浓厚兴趣、态度诚恳、积极工作，相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我会通过我的努力，让自己的梦想实现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希望自己将来呈现视觉与味觉上双重享受的甜点，通过摆盘、烹烤，让大家都能体验这种享受的感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01675</wp:posOffset>
            </wp:positionH>
            <wp:positionV relativeFrom="paragraph">
              <wp:posOffset>26797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9520</wp:posOffset>
                </wp:positionH>
                <wp:positionV relativeFrom="paragraph">
                  <wp:posOffset>-1497330</wp:posOffset>
                </wp:positionV>
                <wp:extent cx="2324100" cy="10763250"/>
                <wp:effectExtent l="0" t="0" r="0" b="0"/>
                <wp:wrapNone/>
                <wp:docPr id="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0763280"/>
                        </a:xfrm>
                        <a:prstGeom prst="rect">
                          <a:avLst/>
                        </a:prstGeom>
                        <a:solidFill>
                          <a:srgbClr val="62473a">
                            <a:alpha val="8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62473a" stroked="f" o:allowincell="f" style="position:absolute;margin-left:-97.6pt;margin-top:-117.9pt;width:182.95pt;height:847.45pt;mso-wrap-style:none;v-text-anchor:middle">
                <v:fill o:detectmouseclick="t" type="solid" color2="#9db8c5" opacity="0.8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8965</wp:posOffset>
                </wp:positionH>
                <wp:positionV relativeFrom="paragraph">
                  <wp:posOffset>19685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5pt;mso-position-vertical-relative:text;margin-left:-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4395</wp:posOffset>
                </wp:positionH>
                <wp:positionV relativeFrom="paragraph">
                  <wp:posOffset>40005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烘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3.15pt;mso-position-vertical-relative:text;margin-left:-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烘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46150</wp:posOffset>
                </wp:positionH>
                <wp:positionV relativeFrom="paragraph">
                  <wp:posOffset>1270</wp:posOffset>
                </wp:positionV>
                <wp:extent cx="476885" cy="2245995"/>
                <wp:effectExtent l="0" t="0" r="0" b="0"/>
                <wp:wrapNone/>
                <wp:docPr id="6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" cy="2246040"/>
                          <a:chOff x="0" y="0"/>
                          <a:chExt cx="477000" cy="224604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04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840" y="603720"/>
                            <a:ext cx="4521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7" descr="0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182960"/>
                            <a:ext cx="4521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8" descr="02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60" y="1793880"/>
                            <a:ext cx="4521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9" descr="0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4521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74.5pt;margin-top:0.1pt;width:37.55pt;height:176.85pt" coordorigin="-1490,2" coordsize="751,35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-1451;top:953;width:711;height:7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490;top:1865;width:711;height:71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481;top:2827;width:711;height:71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458;top:2;width:711;height:71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