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97D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075</wp:posOffset>
                </wp:positionH>
                <wp:positionV relativeFrom="paragraph">
                  <wp:posOffset>-755015</wp:posOffset>
                </wp:positionV>
                <wp:extent cx="7239000" cy="1034923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4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5pt;margin-top:-59.45pt;width:569.95pt;height:814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-925830</wp:posOffset>
                </wp:positionV>
                <wp:extent cx="4835525" cy="1440815"/>
                <wp:effectExtent l="635" t="0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5520" cy="14407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1f497d" stroked="f" o:allowincell="f" style="position:absolute;margin-left:2.85pt;margin-top:-72.9pt;width:380.7pt;height:113.4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-474980</wp:posOffset>
                </wp:positionV>
                <wp:extent cx="546481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采购员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61.55pt;mso-wrap-distance-left:9.05pt;mso-wrap-distance-right:9.05pt;mso-wrap-distance-top:0pt;mso-wrap-distance-bottom:0pt;margin-top:-37.4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采购员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8155</wp:posOffset>
                </wp:positionH>
                <wp:positionV relativeFrom="paragraph">
                  <wp:posOffset>217805</wp:posOffset>
                </wp:positionV>
                <wp:extent cx="6392545" cy="7937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793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exact" w:line="360" w:before="0" w:after="2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集丰富的管理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1F497D"/>
                                  <w:sz w:val="22"/>
                                  <w:szCs w:val="22"/>
                                  <w:shd w:fill="FFFFFF" w:val="clear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与扎实的采购实践技能于一身的综合性人才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具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多年多大中型皮具公司及服装公司从事采购部门管理的经验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擅长团队组建，采购管理体系的建立与完善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擅长与各类供应商交流，协调合作关系；善于冷静处理各类突发事情，善于分析问题并督促供应商解决根源问题，并且帮助他们完善自身质量管理体系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具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年多皮具行业的物料开发，采购，对手袋物料相当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真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&lt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牛皮，羊皮，猪皮，马皮等〉合成皮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&lt;PU,PVC&gt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，手袋五金，布面，里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&lt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尼龙，棉料，帆布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T/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布，色丁布，绒布，印花布等〉，拉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&lt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金属和尼龙〉，包装材料，胶水，边油等，特别对皮料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PV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PU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，布面里料性能，质量检测标准熟悉，善于价格谈判，进行成本控制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外贸采购流程优化、采购质量控制、采购总成本控制，等方面有丰富的经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非常熟悉整个外贸流程，实践性很强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英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口语流利和书写熟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对物流管理，仓库管理知识，财务知识，外贸付款，国内付款流程熟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本人品格诚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有良好的职业素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成本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有高度的责任感及敬业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性格随和、待人真诚、助人为乐，与同事相处融洽，具有较强的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协调、沟通能力强，在工作中，能吃苦耐劳，具有坚韧不拔的毅力。 如能承蒙你的青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我将与贵公司广大同仁同甘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共推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为我们的共有的集体尽自已的微薄之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.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本人有二年的采购工作经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ERP/TIPT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系统操作及采购作业流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电脑操作熟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思维敏捷且能吃苦耐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有较强的沟通能力及适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有团队合作的观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能充分的运用自己多年来采购经验为公司节约成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一个好的采购为公司节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元相当于销售卖出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元的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这就是好的采购员的价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座右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:"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有志者事竟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公關社交及組織、溝通協調能力強，擅長交際及洽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適應能力及接受能力強，能夠勝任任意一項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能承受較大的工作壓力，同時具有較強的團隊合作精神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個性開朗樂觀、有明確的是非觀，工作踏實肯干，認真負責、條理有序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本人性格乐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积极上进，善于沟通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有团队工作精神，工作仔细认真负责，能够较好把握工作的进度，兼有工程和采购工作经验，能对工作过程中出现的问题进行积极有效的分析和解决，爱好体育运动，尤其喜爱篮球和乒乓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5pt;height:625pt;mso-wrap-distance-left:9.05pt;mso-wrap-distance-right:9.05pt;mso-wrap-distance-top:0pt;mso-wrap-distance-bottom:0pt;margin-top:17.15pt;mso-position-vertical-relative:text;margin-left:-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exact" w:line="360" w:before="0" w:after="2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集丰富的管理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color w:val="1F497D"/>
                            <w:sz w:val="22"/>
                            <w:szCs w:val="22"/>
                            <w:shd w:fill="FFFFFF" w:val="clear"/>
                          </w:rPr>
                          <w:t>经验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与扎实的采购实践技能于一身的综合性人才。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具有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多年多大中型皮具公司及服装公司从事采购部门管理的经验；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擅长团队组建，采购管理体系的建立与完善；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擅长与各类供应商交流，协调合作关系；善于冷静处理各类突发事情，善于分析问题并督促供应商解决根源问题，并且帮助他们完善自身质量管理体系。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具有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年多皮具行业的物料开发，采购，对手袋物料相当熟悉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真皮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&lt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牛皮，羊皮，猪皮，马皮等〉合成皮革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&lt;PU,PVC&gt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，手袋五金，布面，里料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&lt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尼龙，棉料，帆布，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T/C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布，色丁布，绒布，印花布等〉，拉链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&lt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金属和尼龙〉，包装材料，胶水，边油等，特别对皮料，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PVC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PU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，布面里料性能，质量检测标准熟悉，善于价格谈判，进行成本控制；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外贸采购流程优化、采购质量控制、采购总成本控制，等方面有丰富的经验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非常熟悉整个外贸流程，实践性很强，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u w:val="single"/>
                          <w:shd w:fill="FFFFFF" w:val="clear"/>
                        </w:rPr>
                        <w:t>英语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口语流利和书写熟练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对物流管理，仓库管理知识，财务知识，外贸付款，国内付款流程熟悉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本人品格诚实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有良好的职业素质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成本意识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有高度的责任感及敬业精神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性格随和、待人真诚、助人为乐，与同事相处融洽，具有较强的团队精神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协调、沟通能力强，在工作中，能吃苦耐劳，具有坚韧不拔的毅力。 如能承蒙你的青睐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我将与贵公司广大同仁同甘苦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共推进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为我们的共有的集体尽自已的微薄之力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. 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本人有二年的采购工作经验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ERP/TIPTOP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系统操作及采购作业流程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电脑操作熟练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思维敏捷且能吃苦耐劳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有较强的沟通能力及适应能力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有团队合作的观念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能充分的运用自己多年来采购经验为公司节约成本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一个好的采购为公司节省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元相当于销售卖出去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1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元的货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这就是好的采购员的价值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座右铭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:"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有志者事竟成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公關社交及組織、溝通協調能力強，擅長交際及洽談。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適應能力及接受能力強，能夠勝任任意一項工作。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能承受較大的工作壓力，同時具有較強的團隊合作精神。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個性開朗樂觀、有明確的是非觀，工作踏實肯干，認真負責、條理有序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本人性格乐观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积极上进，善于沟通学习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有团队工作精神，工作仔细认真负责，能够较好把握工作的进度，兼有工程和采购工作经验，能对工作过程中出现的问题进行积极有效的分析和解决，爱好体育运动，尤其喜爱篮球和乒乓球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n3259c20.aspx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eren-jianli.com/n3259c20.aspx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