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  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男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民　　族： 汉族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证件号码：  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76cm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kg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　　籍： 湖北荆州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所在地： 湖北荆州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毕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校： 湖北轻工职业技术学院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　历： 专科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专业名称： 食品营养与检测 毕业年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 一年以内 职　　称：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求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意向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性质： 全 职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类别：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区：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待遇要求： 可面议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需要提供住房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职时间： 可随时到岗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专长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1241" w:right="300" w:hanging="1331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：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 w:before="75" w:after="75"/>
        <w:ind w:left="0" w:right="0" w:hanging="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能力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培训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： 时间 所在学校 学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 湖北轻工职业技术学院 专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： 时间 培训机构 证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公司： 武汉长虹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其他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 其他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促销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对家电产品的促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公司： 湖北轻工职业技术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其他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 互联网、电子商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学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我们学校是一个以理论和实践相互结合的学校！！！因此在学校我们每天都有安排实践去实验室动手做实验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信息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介绍 ： 本人沉着稳重，性格外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能力强有较强的组织能力。能熟练运用办公软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学能力强，善于思考，吃苦耐劳，有良好的沟通能力，善于与他人相处，富有团队合作精神，热爱运动。但人非完人，自己在某些方面还是有一定的不足，比如知识，社会经验等；不过我相信这些都是可以通过自己努力的学习来提高的，我也正朝着这个方向努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知识扎实，学习成绩优异；有较强的组织协调能力；具有良好的团队精神，善于与人沟通和协作；社会实践能力强，对新事物接受能力快；具有良好的思想品质，爱好广泛，为人诚实守信；善于交际，有较好的语言表达能力，思维敏捷；工作主动性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做事认真负责，有吃苦耐劳的精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上面的个人评定我想贵公司对我应该有个大致的了解了，所以我想应聘贵公司的质检员希望贵公司能够给我这个机会，让我在自己的专业知识上发挥自己的优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后，祝贵公司生意蒸蒸日上，财源滚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展方向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要求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方式 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color w:val="EE7D00"/>
    </w:rPr>
  </w:style>
  <w:style w:type="character" w:styleId="VisitedInternetLink">
    <w:name w:val="FollowedHyperlink"/>
    <w:basedOn w:val="Style13"/>
    <w:rPr>
      <w:color w:val="006699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6699"/>
      <w:sz w:val="18"/>
      <w:szCs w:val="18"/>
      <w:u w:val="none"/>
    </w:rPr>
  </w:style>
  <w:style w:type="character" w:styleId="Conf">
    <w:name w:val="conf"/>
    <w:basedOn w:val="Style13"/>
    <w:qFormat/>
    <w:rPr/>
  </w:style>
  <w:style w:type="character" w:styleId="Popwarning">
    <w:name w:val="popwarning"/>
    <w:basedOn w:val="Style13"/>
    <w:qFormat/>
    <w:rPr/>
  </w:style>
  <w:style w:type="character" w:styleId="Alerterror">
    <w:name w:val="alerterror"/>
    <w:basedOn w:val="Style13"/>
    <w:qFormat/>
    <w:rPr/>
  </w:style>
  <w:style w:type="character" w:styleId="Popcurrect">
    <w:name w:val="popcurrect"/>
    <w:basedOn w:val="Style13"/>
    <w:qFormat/>
    <w:rPr/>
  </w:style>
  <w:style w:type="character" w:styleId="Poperror">
    <w:name w:val="poperror"/>
    <w:basedOn w:val="Style13"/>
    <w:qFormat/>
    <w:rPr/>
  </w:style>
  <w:style w:type="character" w:styleId="Alertwarning">
    <w:name w:val="alertwarning"/>
    <w:basedOn w:val="Style13"/>
    <w:qFormat/>
    <w:rPr/>
  </w:style>
  <w:style w:type="character" w:styleId="Alertcurrect">
    <w:name w:val="alertcurr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6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