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简历网【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3"/>
                  <w:szCs w:val="23"/>
                </w:rPr>
                <w:t>www.173jL.com</w:t>
              </w:r>
            </w:hyperlink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厨师求职简历表格下载</w:t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0-05-18T03:14:00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