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】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物流管理师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物流管理师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5-18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