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88695</wp:posOffset>
                </wp:positionV>
                <wp:extent cx="7640955" cy="19894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19893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7.85pt;width:601.6pt;height:15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5460</wp:posOffset>
                </wp:positionH>
                <wp:positionV relativeFrom="paragraph">
                  <wp:posOffset>-520700</wp:posOffset>
                </wp:positionV>
                <wp:extent cx="1648460" cy="138176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138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8pt;margin-top:-41pt;width:129.75pt;height:108.7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-668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6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160020</wp:posOffset>
                </wp:positionV>
                <wp:extent cx="229870" cy="234315"/>
                <wp:effectExtent l="635" t="635" r="0" b="0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25.9pt;margin-top:12.6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29540</wp:posOffset>
                </wp:positionV>
                <wp:extent cx="261620" cy="254635"/>
                <wp:effectExtent l="0" t="635" r="635" b="0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99.65pt;margin-top:10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210185</wp:posOffset>
                </wp:positionV>
                <wp:extent cx="236220" cy="178435"/>
                <wp:effectExtent l="12700" t="13335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42.3pt;margin-top:16.5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735</wp:posOffset>
                </wp:positionH>
                <wp:positionV relativeFrom="paragraph">
                  <wp:posOffset>191135</wp:posOffset>
                </wp:positionV>
                <wp:extent cx="635" cy="6418580"/>
                <wp:effectExtent l="8255" t="635" r="8255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1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15.05pt" to="-33.05pt,520.4pt" ID="直线 13" stroked="t" o:allowincell="f" style="position:absolute">
                <v:stroke color="#0070c0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94615</wp:posOffset>
                </wp:positionV>
                <wp:extent cx="148590" cy="148590"/>
                <wp:effectExtent l="12700" t="12700" r="13335" b="13335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39.8pt;margin-top:7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6715</wp:posOffset>
                </wp:positionH>
                <wp:positionV relativeFrom="paragraph">
                  <wp:posOffset>5715</wp:posOffset>
                </wp:positionV>
                <wp:extent cx="6338570" cy="7686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768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大学       土木工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程力学、流体力学、</w:t>
                            </w:r>
                            <w:hyperlink r:id="rId2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岩土力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地基与基础、</w:t>
                            </w:r>
                            <w:hyperlink r:id="rId3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工程地质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工程水文学、工程制图、</w:t>
                            </w:r>
                            <w:hyperlink r:id="rId4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计算机应用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建筑材料、混凝土结构、钢结构、工程结构、</w:t>
                            </w:r>
                            <w:hyperlink r:id="rId5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给水排水工程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施工技术与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时间        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程项目从工程施工准备开始直至验收交工，以及签证结算的全过程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对项目实施的进度、质量、成本、安全及文明施工等管理目标的最终实现负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制定安全技术生产措施，负责编制项目劳动力、材料、机具设备、劳保用品、资金等的使用计划，并组织实施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时间         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组织施工现场布置规划，包括供水、供电、加工场地，解决工地一切协调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组织项目实施人员进行施工图纸自审、会审，施工组织设计、施工方案交底技术解答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建立健全工作联系相关制度，与建设单位、设计单位、监理单位、保持良好的协调关系，积极配合完成监理、质量监督和消防局等单位的检查验收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时间          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中建                    土木工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跟踪建设工程安全管理行业动态，研究行业发展趋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结合企业现状及行业前景，辅助企业研发战略和发展方向的制定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负责工程安全管理信息化产品的规划与基础研发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或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Microstatio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，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Revit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专业基础知识扎实，能读懂施工图纸，有较好的三维识图能力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有现场工地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善长沟通和表达，对科技教育有兴趣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团队协作精神和敬业精神，认真耐心，逻辑清晰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能吃苦耐劳，具有亲和力，工作积极主动，能接受周末和平时晚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605.25pt;mso-wrap-distance-left:9.05pt;mso-wrap-distance-right:9.05pt;mso-wrap-distance-top:0pt;mso-wrap-distance-bottom:0pt;margin-top:0.45pt;mso-position-vertical-relative:text;margin-left:-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大学       土木工程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程力学、流体力学、</w:t>
                      </w:r>
                      <w:hyperlink r:id="rId7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岩土力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地基与基础、</w:t>
                      </w:r>
                      <w:hyperlink r:id="rId8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工程地质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工程水文学、工程制图、</w:t>
                      </w:r>
                      <w:hyperlink r:id="rId9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计算机应用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建筑材料、混凝土结构、钢结构、工程结构、</w:t>
                      </w:r>
                      <w:hyperlink r:id="rId10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给水排水工程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施工技术与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时间        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程项目从工程施工准备开始直至验收交工，以及签证结算的全过程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对项目实施的进度、质量、成本、安全及文明施工等管理目标的最终实现负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制定安全技术生产措施，负责编制项目劳动力、材料、机具设备、劳保用品、资金等的使用计划，并组织实施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11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时间         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组织施工现场布置规划，包括供水、供电、加工场地，解决工地一切协调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组织项目实施人员进行施工图纸自审、会审，施工组织设计、施工方案交底技术解答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建立健全工作联系相关制度，与建设单位、设计单位、监理单位、保持良好的协调关系，积极配合完成监理、质量监督和消防局等单位的检查验收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时间          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中建                    土木工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跟踪建设工程安全管理行业动态，研究行业发展趋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结合企业现状及行业前景，辅助企业研发战略和发展方向的制定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负责工程安全管理信息化产品的规划与基础研发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或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Microstation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，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Revit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专业基础知识扎实，能读懂施工图纸，有较好的三维识图能力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有现场工地经验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善长沟通和表达，对科技教育有兴趣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有团队协作精神和敬业精神，认真耐心，逻辑清晰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能吃苦耐劳，具有亲和力，工作积极主动，能接受周末和平时晚班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0220</wp:posOffset>
                </wp:positionH>
                <wp:positionV relativeFrom="paragraph">
                  <wp:posOffset>74295</wp:posOffset>
                </wp:positionV>
                <wp:extent cx="148590" cy="148590"/>
                <wp:effectExtent l="12700" t="12700" r="13335" b="13335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38.6pt;margin-top:5.8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9585</wp:posOffset>
                </wp:positionH>
                <wp:positionV relativeFrom="paragraph">
                  <wp:posOffset>289560</wp:posOffset>
                </wp:positionV>
                <wp:extent cx="148590" cy="148590"/>
                <wp:effectExtent l="12700" t="12700" r="13335" b="13335"/>
                <wp:wrapNone/>
                <wp:docPr id="11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38.55pt;margin-top:22.8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6570</wp:posOffset>
                </wp:positionH>
                <wp:positionV relativeFrom="paragraph">
                  <wp:posOffset>268605</wp:posOffset>
                </wp:positionV>
                <wp:extent cx="148590" cy="148590"/>
                <wp:effectExtent l="12700" t="12700" r="13335" b="13335"/>
                <wp:wrapNone/>
                <wp:docPr id="12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t" o:allowincell="f" style="position:absolute;margin-left:-39.1pt;margin-top:21.1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660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66091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3721;&#22303;&#21147;&#23398;/10445441" TargetMode="External"/><Relationship Id="rId3" Type="http://schemas.openxmlformats.org/officeDocument/2006/relationships/hyperlink" Target="https://baike.baidu.com/item/&#24037;&#31243;&#22320;&#36136;&#23398;/649039" TargetMode="External"/><Relationship Id="rId4" Type="http://schemas.openxmlformats.org/officeDocument/2006/relationships/hyperlink" Target="https://baike.baidu.com/item/&#35745;&#31639;&#26426;&#24212;&#29992;/2993" TargetMode="External"/><Relationship Id="rId5" Type="http://schemas.openxmlformats.org/officeDocument/2006/relationships/hyperlink" Target="https://baike.baidu.com/item/&#32473;&#27700;&#25490;&#27700;&#24037;&#31243;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s://baike.baidu.com/item/&#23721;&#22303;&#21147;&#23398;/10445441" TargetMode="External"/><Relationship Id="rId8" Type="http://schemas.openxmlformats.org/officeDocument/2006/relationships/hyperlink" Target="https://baike.baidu.com/item/&#24037;&#31243;&#22320;&#36136;&#23398;/649039" TargetMode="External"/><Relationship Id="rId9" Type="http://schemas.openxmlformats.org/officeDocument/2006/relationships/hyperlink" Target="https://baike.baidu.com/item/&#35745;&#31639;&#26426;&#24212;&#29992;/2993" TargetMode="External"/><Relationship Id="rId10" Type="http://schemas.openxmlformats.org/officeDocument/2006/relationships/hyperlink" Target="https://baike.baidu.com/item/&#32473;&#27700;&#25490;&#27700;&#24037;&#31243;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