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-401320</wp:posOffset>
                </wp:positionV>
                <wp:extent cx="1130935" cy="16230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623240"/>
                          <a:chOff x="0" y="0"/>
                          <a:chExt cx="1130760" cy="162324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2840" cy="15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0"/>
                            <a:ext cx="112824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0.45pt;margin-top:-31.6pt;width:89.05pt;height:127.8pt" coordorigin="-209,-632" coordsize="1781,2556">
                <v:rect id="shape_0" ID="矩形 9" fillcolor="white" stroked="f" o:allowincell="f" style="position:absolute;left:-196;top:-632;width:1767;height:24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09;top:-292;width:1776;height:22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0-05-18T06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