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70990</wp:posOffset>
                </wp:positionH>
                <wp:positionV relativeFrom="paragraph">
                  <wp:posOffset>-374650</wp:posOffset>
                </wp:positionV>
                <wp:extent cx="730250" cy="9559290"/>
                <wp:effectExtent l="0" t="0" r="1270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9559440"/>
                        </a:xfrm>
                        <a:custGeom>
                          <a:avLst/>
                          <a:gdLst>
                            <a:gd name="textAreaLeft" fmla="*/ 30600 w 414000"/>
                            <a:gd name="textAreaRight" fmla="*/ 383400 w 414000"/>
                            <a:gd name="textAreaTop" fmla="*/ 30600 h 5419440"/>
                            <a:gd name="textAreaBottom" fmla="*/ 5388840 h 5419440"/>
                          </a:gdLst>
                          <a:ahLst/>
                          <a:rect l="textAreaLeft" t="textAreaTop" r="textAreaRight" b="textAreaBottom"/>
                          <a:pathLst>
                            <a:path w="21600" h="282526">
                              <a:moveTo>
                                <a:pt x="5485" y="0"/>
                              </a:moveTo>
                              <a:arcTo wR="5485" hR="5485" stAng="16200000" swAng="-5400000"/>
                              <a:lnTo>
                                <a:pt x="0" y="277041"/>
                              </a:lnTo>
                              <a:arcTo wR="5485" hR="5485" stAng="10800000" swAng="-5400000"/>
                              <a:lnTo>
                                <a:pt x="16115" y="282526"/>
                              </a:lnTo>
                              <a:arcTo wR="5485" hR="5485" stAng="5400000" swAng="-5400000"/>
                              <a:lnTo>
                                <a:pt x="21600" y="5485"/>
                              </a:lnTo>
                              <a:arcTo wR="5485" hR="5485" stAng="0" swAng="-5400000"/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#e46c0a" stroked="f" o:allowincell="f" style="position:absolute;margin-left:-123.7pt;margin-top:-29.5pt;width:57.45pt;height:752.65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4665</wp:posOffset>
                </wp:positionH>
                <wp:positionV relativeFrom="paragraph">
                  <wp:posOffset>-483870</wp:posOffset>
                </wp:positionV>
                <wp:extent cx="2019935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8.1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-857250</wp:posOffset>
                </wp:positionV>
                <wp:extent cx="3928110" cy="1252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8110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长城特粗宋体;MS Mincho" w:hAnsi="长城特粗宋体;MS Mincho" w:eastAsia="长城特粗宋体;MS Mincho" w:cs="长城特粗宋体;MS Mincho"/>
                                <w:b w:val="false"/>
                                <w:b w:val="false"/>
                                <w:bCs/>
                                <w:color w:val="E36C09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长城特粗宋体;MS Mincho" w:hAnsi="长城特粗宋体;MS Mincho" w:cs="长城特粗宋体;MS Mincho" w:eastAsia="长城特粗宋体;MS Mincho"/>
                                <w:b w:val="false"/>
                                <w:bCs/>
                                <w:color w:val="E36C09"/>
                                <w:sz w:val="120"/>
                                <w:szCs w:val="12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3pt;height:98.65pt;mso-wrap-distance-left:9.05pt;mso-wrap-distance-right:9.05pt;mso-wrap-distance-top:0pt;mso-wrap-distance-bottom:0pt;margin-top:-67.5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长城特粗宋体;MS Mincho" w:hAnsi="长城特粗宋体;MS Mincho" w:eastAsia="长城特粗宋体;MS Mincho" w:cs="长城特粗宋体;MS Mincho"/>
                          <w:b w:val="false"/>
                          <w:b w:val="false"/>
                          <w:bCs/>
                          <w:color w:val="E36C09"/>
                          <w:sz w:val="120"/>
                          <w:szCs w:val="120"/>
                        </w:rPr>
                      </w:pPr>
                      <w:r>
                        <w:rPr>
                          <w:rFonts w:ascii="长城特粗宋体;MS Mincho" w:hAnsi="长城特粗宋体;MS Mincho" w:cs="长城特粗宋体;MS Mincho" w:eastAsia="长城特粗宋体;MS Mincho"/>
                          <w:b w:val="false"/>
                          <w:bCs/>
                          <w:color w:val="E36C09"/>
                          <w:sz w:val="120"/>
                          <w:szCs w:val="12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985</wp:posOffset>
                </wp:positionH>
                <wp:positionV relativeFrom="paragraph">
                  <wp:posOffset>66675</wp:posOffset>
                </wp:positionV>
                <wp:extent cx="7181850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姓名：      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5.25pt;mso-position-vertical-relative:text;margin-left:-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姓名：      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3100</wp:posOffset>
                </wp:positionH>
                <wp:positionV relativeFrom="paragraph">
                  <wp:posOffset>111760</wp:posOffset>
                </wp:positionV>
                <wp:extent cx="6443345" cy="80410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36C0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9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E36C0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E36C09"/>
                                <w:sz w:val="28"/>
                                <w:szCs w:val="28"/>
                              </w:rPr>
                              <w:t>2010.9-2014.7          xx</w:t>
                            </w:r>
                            <w:r>
                              <w:rPr>
                                <w:b w:val="false"/>
                                <w:bCs/>
                                <w:color w:val="E36C09"/>
                                <w:sz w:val="28"/>
                                <w:szCs w:val="28"/>
                              </w:rPr>
                              <w:t>大学                市场营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1"/>
                                <w:szCs w:val="21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36C0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9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汽车制造有限公司        所属行业：汽车及零配件销售部 销售顾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完成公司的销售任务，配合实施市场推广计划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为客户讲解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E36C0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9"/>
                                <w:sz w:val="32"/>
                                <w:szCs w:val="32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90" w:before="0" w:after="15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</w:rPr>
                              <w:t>全国市场营销职业人员培训认证（高级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营销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</w:rPr>
                              <w:t>）          英语（良好）听说（良好），读写（良好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E36C0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9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33.15pt;mso-wrap-distance-left:9.05pt;mso-wrap-distance-right:9.05pt;mso-wrap-distance-top:0pt;mso-wrap-distance-bottom:0pt;margin-top:8.8pt;mso-position-vertical-relative:text;margin-left:-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36C09"/>
                          <w:sz w:val="32"/>
                          <w:szCs w:val="32"/>
                        </w:rPr>
                      </w:pPr>
                      <w:r>
                        <w:rPr>
                          <w:color w:val="E36C09"/>
                          <w:sz w:val="32"/>
                          <w:szCs w:val="32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E36C09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color w:val="E36C09"/>
                          <w:sz w:val="28"/>
                          <w:szCs w:val="28"/>
                        </w:rPr>
                        <w:t>2010.9-2014.7          xx</w:t>
                      </w:r>
                      <w:r>
                        <w:rPr>
                          <w:b w:val="false"/>
                          <w:bCs/>
                          <w:color w:val="E36C09"/>
                          <w:sz w:val="28"/>
                          <w:szCs w:val="28"/>
                        </w:rPr>
                        <w:t>大学                市场营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Cs/>
                          <w:color w:val="E36C09"/>
                          <w:sz w:val="21"/>
                          <w:szCs w:val="21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color w:val="E36C09"/>
                          <w:sz w:val="32"/>
                          <w:szCs w:val="32"/>
                        </w:rPr>
                      </w:pPr>
                      <w:r>
                        <w:rPr>
                          <w:color w:val="E36C09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汽车制造有限公司        所属行业：汽车及零配件销售部 销售顾问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完成公司的销售任务，配合实施市场推广计划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为客户讲解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E36C09"/>
                          <w:sz w:val="32"/>
                          <w:szCs w:val="32"/>
                        </w:rPr>
                      </w:pPr>
                      <w:r>
                        <w:rPr>
                          <w:color w:val="E36C09"/>
                          <w:sz w:val="32"/>
                          <w:szCs w:val="32"/>
                        </w:rPr>
                        <w:t>技能证书</w:t>
                      </w:r>
                    </w:p>
                    <w:p>
                      <w:pPr>
                        <w:pStyle w:val="HTML"/>
                        <w:widowControl/>
                        <w:spacing w:lineRule="atLeast" w:line="390" w:before="0" w:after="15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</w:rPr>
                        <w:t>全国市场营销职业人员培训认证（高级</w:t>
                      </w:r>
                      <w:hyperlink r:id="rId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1"/>
                            <w:szCs w:val="21"/>
                            <w:u w:val="none"/>
                          </w:rPr>
                          <w:t>营销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</w:rPr>
                        <w:t>）          英语（良好）听说（良好），读写（良好）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E36C09"/>
                          <w:sz w:val="32"/>
                          <w:szCs w:val="32"/>
                        </w:rPr>
                      </w:pPr>
                      <w:r>
                        <w:rPr>
                          <w:color w:val="E36C09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2290</wp:posOffset>
                </wp:positionH>
                <wp:positionV relativeFrom="paragraph">
                  <wp:posOffset>633095</wp:posOffset>
                </wp:positionV>
                <wp:extent cx="3429000" cy="619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A5A5A5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微软雅黑"/>
                                <w:color w:val="A5A5A5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49.8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A5A5A5"/>
                          <w:sz w:val="44"/>
                          <w:szCs w:val="44"/>
                        </w:rPr>
                      </w:pPr>
                      <w:r>
                        <w:rPr>
                          <w:rFonts w:cs="微软雅黑"/>
                          <w:color w:val="A5A5A5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长城特粗宋体">
    <w:altName w:val="MS Minch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4" Type="http://schemas.openxmlformats.org/officeDocument/2006/relationships/hyperlink" Target="http://www.baidu.com/s?wd=&#33829;&#38144;&#21592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7" Type="http://schemas.openxmlformats.org/officeDocument/2006/relationships/hyperlink" Target="http://www.baidu.com/s?wd=&#33829;&#38144;&#21592;&amp;hl_tag=textlink&amp;tn=SE_hldp01350_v6v6zkg6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