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085</wp:posOffset>
                </wp:positionH>
                <wp:positionV relativeFrom="paragraph">
                  <wp:posOffset>-838835</wp:posOffset>
                </wp:positionV>
                <wp:extent cx="7386955" cy="10511790"/>
                <wp:effectExtent l="8890" t="8255" r="7620" b="8255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-83.55pt;margin-top:-66.05pt;width:581.6pt;height:827.65pt;mso-wrap-style:none;v-text-anchor:middle">
                <v:fill o:detectmouseclick="t" on="fals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0</wp:posOffset>
                </wp:positionH>
                <wp:positionV relativeFrom="paragraph">
                  <wp:posOffset>-823595</wp:posOffset>
                </wp:positionV>
                <wp:extent cx="7357110" cy="941705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e46c0a" stroked="f" o:allowincell="f" style="position:absolute;margin-left:-82pt;margin-top:-64.85pt;width:579.25pt;height:74.1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0130</wp:posOffset>
                </wp:positionH>
                <wp:positionV relativeFrom="paragraph">
                  <wp:posOffset>452755</wp:posOffset>
                </wp:positionV>
                <wp:extent cx="1492250" cy="317500"/>
                <wp:effectExtent l="0" t="0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e46c0a" stroked="f" o:allowincell="f" style="position:absolute;margin-left:-81.9pt;margin-top:35.6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1908810</wp:posOffset>
                </wp:positionV>
                <wp:extent cx="1492250" cy="317500"/>
                <wp:effectExtent l="0" t="0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e46c0a" stroked="f" o:allowincell="f" style="position:absolute;margin-left:-83.5pt;margin-top:150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5845</wp:posOffset>
                </wp:positionH>
                <wp:positionV relativeFrom="paragraph">
                  <wp:posOffset>3838575</wp:posOffset>
                </wp:positionV>
                <wp:extent cx="1492250" cy="317500"/>
                <wp:effectExtent l="0" t="0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e46c0a" stroked="f" o:allowincell="f" style="position:absolute;margin-left:-82.35pt;margin-top:302.2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51560</wp:posOffset>
                </wp:positionH>
                <wp:positionV relativeFrom="paragraph">
                  <wp:posOffset>4817110</wp:posOffset>
                </wp:positionV>
                <wp:extent cx="1492250" cy="317500"/>
                <wp:effectExtent l="0" t="0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e46c0a" stroked="f" o:allowincell="f" style="position:absolute;margin-left:-82.8pt;margin-top:379.3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6320</wp:posOffset>
                </wp:positionH>
                <wp:positionV relativeFrom="paragraph">
                  <wp:posOffset>7943850</wp:posOffset>
                </wp:positionV>
                <wp:extent cx="1492250" cy="317500"/>
                <wp:effectExtent l="0" t="0" r="0" b="0"/>
                <wp:wrapNone/>
                <wp:docPr id="7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e46c0a" stroked="f" o:allowincell="f" style="position:absolute;margin-left:-81.6pt;margin-top:625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318770</wp:posOffset>
                </wp:positionV>
                <wp:extent cx="1294130" cy="1703070"/>
                <wp:effectExtent l="0" t="635" r="0" b="0"/>
                <wp:wrapNone/>
                <wp:docPr id="8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69.95pt;margin-top:25.1pt;width:101.9pt;height:134.1pt" coordorigin="7399,502" coordsize="2038,2682">
                <v:rect id="shape_0" ID="矩形 68" fillcolor="white" stroked="f" o:allowincell="f" style="position:absolute;left:7494;top:50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99;top:91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-614680</wp:posOffset>
                </wp:positionV>
                <wp:extent cx="160210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行政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8.4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行政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836930</wp:posOffset>
                </wp:positionV>
                <wp:extent cx="1422400" cy="7816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920</wp:posOffset>
                </wp:positionH>
                <wp:positionV relativeFrom="paragraph">
                  <wp:posOffset>457835</wp:posOffset>
                </wp:positionV>
                <wp:extent cx="6210300" cy="94621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36.0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