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药学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药学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97155</wp:posOffset>
                </wp:positionV>
                <wp:extent cx="6679565" cy="200660"/>
                <wp:effectExtent l="0" t="0" r="0" b="0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7.65pt;width:525.9pt;height:15.8pt" coordorigin="-1161,153" coordsize="10518,316">
                <v:line id="shape_0" from="342,308" to="9357,308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153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3975</wp:posOffset>
                </wp:positionV>
                <wp:extent cx="6572885" cy="8849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48DD4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548DD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548DD4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548DD4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548DD4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Cs/>
                          <w:color w:val="548DD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548DD4"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548DD4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6446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95pt;width:525.9pt;height:15.8pt" coordorigin="-1153,259" coordsize="10518,316">
                <v:line id="shape_0" from="350,414" to="9365,414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9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19812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15.6pt;width:525.9pt;height:15.8pt" coordorigin="-1140,312" coordsize="10518,316">
                <v:line id="shape_0" from="363,467" to="9378,46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31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6858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5.4pt;width:525.9pt;height:15.8pt" coordorigin="-1168,108" coordsize="10518,316">
                <v:line id="shape_0" from="335,263" to="9350,26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0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