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：河南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　　籍：中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已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　　族：汉族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未参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73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未申请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务主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总帐主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;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经理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主管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工作年限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  全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两个星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薪要求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天河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越秀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白云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广州玉鑫办公设备有限公司　　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5-01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1-0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　　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文娱、体育、办公用品及设备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务主管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 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销售行业、工程行业账务处理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可独立操作公司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ERP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软件上线，一般纳税人纳税统筹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凭证的编制、费用的审核；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4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开具增值税发票，公司证照和银行的年审；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5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网上电子申报，熟悉税务、银行的办事流程；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编制会计申报报表，登记总账账簿和出具报表；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制定公司财务制度，财务人员的考核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财务部门的内部控制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每月成本分析，为控制成本提供依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河南煤气集团　　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4-07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1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有企业　　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石油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化工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矿产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地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技术员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处理工业煤气残留二氧化硫等污染气体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合肥工业大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07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环境工程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0-09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07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合肥工业大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环境工程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证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0359120040500281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12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12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河南省信阳市财政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从业资格证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08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1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市天河区财政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经济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政税收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级职称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00" w:leader="none"/>
          <w:tab w:val="left" w:pos="48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熟悉销售及工程类公司账务处理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独立操作公司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上线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2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凭证的编制、费用的审核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熟练使用办公室软件及财务软件（用友）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4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开具增值税发票，抄税清卡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5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一般纳税人纳税统筹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6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网上电子申报，税务、银行的办事流程；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7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编制会计申报报表，登记总账账簿和出具报表；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8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制定公司财务制度，财务人员的考核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9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财务部门的内部控制等；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10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有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驾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