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0</wp:posOffset>
                </wp:positionH>
                <wp:positionV relativeFrom="paragraph">
                  <wp:posOffset>-755650</wp:posOffset>
                </wp:positionV>
                <wp:extent cx="7175500" cy="10353675"/>
                <wp:effectExtent l="0" t="635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53600"/>
                        </a:xfrm>
                        <a:custGeom>
                          <a:avLst/>
                          <a:gdLst>
                            <a:gd name="textAreaLeft" fmla="*/ 45360 w 4068000"/>
                            <a:gd name="textAreaRight" fmla="*/ 4022640 w 4068000"/>
                            <a:gd name="textAreaTop" fmla="*/ 45360 h 5869800"/>
                            <a:gd name="textAreaBottom" fmla="*/ 5824440 h 5869800"/>
                          </a:gdLst>
                          <a:ahLst/>
                          <a:rect l="textAreaLeft" t="textAreaTop" r="textAreaRight" b="textAreaBottom"/>
                          <a:pathLst>
                            <a:path w="21600" h="31166">
                              <a:moveTo>
                                <a:pt x="828" y="0"/>
                              </a:moveTo>
                              <a:arcTo wR="828" hR="828" stAng="16200000" swAng="-5400000"/>
                              <a:lnTo>
                                <a:pt x="0" y="30338"/>
                              </a:lnTo>
                              <a:arcTo wR="828" hR="828" stAng="10800000" swAng="-5400000"/>
                              <a:lnTo>
                                <a:pt x="20772" y="31166"/>
                              </a:lnTo>
                              <a:arcTo wR="828" hR="828" stAng="5400000" swAng="-5400000"/>
                              <a:lnTo>
                                <a:pt x="21600" y="828"/>
                              </a:lnTo>
                              <a:arcTo wR="828" hR="828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white" stroked="f" o:allowincell="f" style="position:absolute;margin-left:-76.5pt;margin-top:-59.5pt;width:564.95pt;height:815.2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-398780</wp:posOffset>
                </wp:positionV>
                <wp:extent cx="201993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1.4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2045</wp:posOffset>
                </wp:positionH>
                <wp:positionV relativeFrom="paragraph">
                  <wp:posOffset>-67818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938953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4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938953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272415</wp:posOffset>
                </wp:positionV>
                <wp:extent cx="71818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年龄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21.4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年龄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8050</wp:posOffset>
                </wp:positionH>
                <wp:positionV relativeFrom="paragraph">
                  <wp:posOffset>57785</wp:posOffset>
                </wp:positionV>
                <wp:extent cx="7058660" cy="635"/>
                <wp:effectExtent l="635" t="17780" r="635" b="177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4.55pt" to="484.25pt,4.55pt" ID="直线 11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8050</wp:posOffset>
                </wp:positionH>
                <wp:positionV relativeFrom="paragraph">
                  <wp:posOffset>75565</wp:posOffset>
                </wp:positionV>
                <wp:extent cx="7058660" cy="635"/>
                <wp:effectExtent l="635" t="17780" r="635" b="1778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5.95pt" to="484.25pt,5.95pt" ID="直线 12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0</wp:posOffset>
                </wp:positionH>
                <wp:positionV relativeFrom="paragraph">
                  <wp:posOffset>111760</wp:posOffset>
                </wp:positionV>
                <wp:extent cx="6443345" cy="8041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1"/>
                                <w:szCs w:val="21"/>
                                <w:shd w:fill="FFFFFF" w:val="clear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8.8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28"/>
                          <w:szCs w:val="28"/>
                        </w:rPr>
                      </w:pPr>
                      <w:r>
                        <w:rPr>
                          <w:color w:val="938953"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color w:val="938953"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938953"/>
                          <w:sz w:val="21"/>
                          <w:szCs w:val="21"/>
                          <w:shd w:fill="FFFFFF" w:val="clear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2290</wp:posOffset>
                </wp:positionH>
                <wp:positionV relativeFrom="paragraph">
                  <wp:posOffset>633095</wp:posOffset>
                </wp:positionV>
                <wp:extent cx="3429000" cy="619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49.8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</w:pPr>
                      <w:r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33829;&#38144;&#21592;&amp;hl_tag=textlink&amp;tn=SE_hldp01350_v6v6zkg6" TargetMode="External"/><Relationship Id="rId5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