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6545</wp:posOffset>
                </wp:positionH>
                <wp:positionV relativeFrom="paragraph">
                  <wp:posOffset>-3626485</wp:posOffset>
                </wp:positionV>
                <wp:extent cx="6484620" cy="4213860"/>
                <wp:effectExtent l="7620" t="0" r="28575" b="698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4680" cy="4213800"/>
                          <a:chOff x="0" y="0"/>
                          <a:chExt cx="6484680" cy="4213800"/>
                        </a:xfrm>
                      </wpg:grpSpPr>
                      <wps:wsp>
                        <wps:cNvSpPr/>
                        <wps:spPr>
                          <a:xfrm flipH="1" flipV="1" rot="9540000">
                            <a:off x="305640" y="1117440"/>
                            <a:ext cx="5673600" cy="2010240"/>
                          </a:xfrm>
                          <a:prstGeom prst="rtTriangle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540000">
                            <a:off x="185040" y="1023480"/>
                            <a:ext cx="6114240" cy="21664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8.85pt;margin-top:-205.05pt;width:481.45pt;height:170.65pt" coordorigin="-177,-4101" coordsize="9629,341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92d050" stroked="f" o:allowincell="f" style="position:absolute;left:14;top:-3952;width:8934;height:3165;flip:xy;mso-wrap-style:none;v-text-anchor:middle;rotation:159" type="_x0000_t6">
                  <v:fill o:detectmouseclick="t" type="solid" color2="#6d2faf"/>
                  <v:stroke color="#3465a4" joinstyle="round" endcap="flat"/>
                  <w10:wrap type="none"/>
                </v:shape>
                <v:shape id="shape_0" ID="自选图形 4" stroked="t" o:allowincell="f" style="position:absolute;left:-176;top:-4099;width:9628;height:3411;flip:xy;mso-wrap-style:none;v-text-anchor:middle;rotation:159" type="_x0000_t6">
                  <v:fill o:detectmouseclick="t" on="false"/>
                  <v:stroke color="#92d05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30727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1010</wp:posOffset>
                </wp:positionH>
                <wp:positionV relativeFrom="paragraph">
                  <wp:posOffset>290830</wp:posOffset>
                </wp:positionV>
                <wp:extent cx="6899910" cy="7883525"/>
                <wp:effectExtent l="6350" t="6985" r="6350" b="5715"/>
                <wp:wrapNone/>
                <wp:docPr id="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788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36.3pt;margin-top:22.9pt;width:543.25pt;height:620.7pt;mso-wrap-style:none;v-text-anchor:middle">
                <v:fill o:detectmouseclick="t" on="false"/>
                <v:stroke color="#92d05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7055</wp:posOffset>
                </wp:positionH>
                <wp:positionV relativeFrom="paragraph">
                  <wp:posOffset>244475</wp:posOffset>
                </wp:positionV>
                <wp:extent cx="233045" cy="233045"/>
                <wp:effectExtent l="19050" t="19685" r="19685" b="19050"/>
                <wp:wrapNone/>
                <wp:docPr id="5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4.65pt;margin-top:19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975</wp:posOffset>
                </wp:positionH>
                <wp:positionV relativeFrom="paragraph">
                  <wp:posOffset>73025</wp:posOffset>
                </wp:positionV>
                <wp:extent cx="6395720" cy="7590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759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  <w:t>基 本 信 息</w:t>
                            </w:r>
                            <w:r>
                              <w:rPr>
                                <w:rFonts w:cs="微软雅黑"/>
                                <w:color w:val="92D05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生姓名：王丫丫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    别： 女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民    族： 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0.02.05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籍所在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就读小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小学入学年份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升中学年份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户口所在：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家庭住址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86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号之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  <w:t>家 庭 成 员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家长     姓名       毕业院校         工作单位                 职务         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王小明      站长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jlllllllll      lllll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生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3456789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母亲    王小丫      站长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lllllllllllllllll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教师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3456789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  <w:t>相 关 成 绩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级     学期         数学   语文   外语   体育     总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班名次     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六年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一学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A</w:t>
                              <w:tab/>
                              <w:t xml:space="preserve">   A</w:t>
                              <w:tab/>
                              <w:t xml:space="preserve">   A</w:t>
                              <w:tab/>
                              <w:t xml:space="preserve">  A</w:t>
                              <w:tab/>
                              <w:t xml:space="preserve">      293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名     学习小标兵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五年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二学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A</w:t>
                              <w:tab/>
                              <w:t xml:space="preserve">   A</w:t>
                              <w:tab/>
                              <w:t xml:space="preserve">   A</w:t>
                              <w:tab/>
                              <w:t xml:space="preserve">  A</w:t>
                              <w:tab/>
                              <w:t xml:space="preserve">      292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名     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597.65pt;mso-wrap-distance-left:9.05pt;mso-wrap-distance-right:9.05pt;mso-wrap-distance-top:0pt;mso-wrap-distance-bottom:0pt;margin-top:5.7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  <w:t>基 本 信 息</w:t>
                      </w:r>
                      <w:r>
                        <w:rPr>
                          <w:rFonts w:cs="微软雅黑"/>
                          <w:color w:val="92D05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生姓名：王丫丫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    别： 女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民    族： 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0.02.05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籍所在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就读小学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小学入学年份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升中学年份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户口所在：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家庭住址：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86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号之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  <w:t>家 庭 成 员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家长     姓名       毕业院校         工作单位                 职务         联系电话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王小明      站长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jlllllllll      lllll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医生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3456789</w:t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母亲    王小丫      站长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lllllllllllllllll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教师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3456789</w:t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  <w:t>相 关 成 绩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级     学期         数学   语文   外语   体育     总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班名次     奖励荣誉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六年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一学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A</w:t>
                        <w:tab/>
                        <w:t xml:space="preserve">   A</w:t>
                        <w:tab/>
                        <w:t xml:space="preserve">   A</w:t>
                        <w:tab/>
                        <w:t xml:space="preserve">  A</w:t>
                        <w:tab/>
                        <w:t xml:space="preserve">      293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名     学习小标兵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五年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二学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A</w:t>
                        <w:tab/>
                        <w:t xml:space="preserve">   A</w:t>
                        <w:tab/>
                        <w:t xml:space="preserve">   A</w:t>
                        <w:tab/>
                        <w:t xml:space="preserve">  A</w:t>
                        <w:tab/>
                        <w:t xml:space="preserve">      292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名     三好学生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7055</wp:posOffset>
                </wp:positionH>
                <wp:positionV relativeFrom="paragraph">
                  <wp:posOffset>33020</wp:posOffset>
                </wp:positionV>
                <wp:extent cx="233045" cy="233045"/>
                <wp:effectExtent l="19050" t="19685" r="19685" b="19050"/>
                <wp:wrapNone/>
                <wp:docPr id="7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44.65pt;margin-top:2.6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3565</wp:posOffset>
                </wp:positionH>
                <wp:positionV relativeFrom="paragraph">
                  <wp:posOffset>48260</wp:posOffset>
                </wp:positionV>
                <wp:extent cx="233045" cy="233045"/>
                <wp:effectExtent l="19050" t="19685" r="19685" b="1905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45.95pt;margin-top:3.8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83815</wp:posOffset>
                </wp:positionH>
                <wp:positionV relativeFrom="paragraph">
                  <wp:posOffset>1203325</wp:posOffset>
                </wp:positionV>
                <wp:extent cx="3515995" cy="1245870"/>
                <wp:effectExtent l="134620" t="595630" r="113665" b="0"/>
                <wp:wrapNone/>
                <wp:docPr id="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516120" cy="1245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03.4pt;margin-top:94.7pt;width:276.8pt;height:98.05pt;mso-wrap-style:none;v-text-anchor:middle;rotation:159" type="_x0000_t6">
                <v:fill o:detectmouseclick="t" type="solid" color2="black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67330</wp:posOffset>
                </wp:positionH>
                <wp:positionV relativeFrom="paragraph">
                  <wp:posOffset>1239520</wp:posOffset>
                </wp:positionV>
                <wp:extent cx="3262630" cy="1156335"/>
                <wp:effectExtent l="99695" t="547370" r="98425" b="0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262680" cy="1156320"/>
                        </a:xfrm>
                        <a:prstGeom prst="rtTriangl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92d050" stroked="f" o:allowincell="f" style="position:absolute;margin-left:217.85pt;margin-top:97.6pt;width:256.85pt;height:91pt;mso-wrap-style:none;v-text-anchor:middle;rotation:159" type="_x0000_t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