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23645</wp:posOffset>
                </wp:positionH>
                <wp:positionV relativeFrom="paragraph">
                  <wp:posOffset>-1167765</wp:posOffset>
                </wp:positionV>
                <wp:extent cx="7832090" cy="1513205"/>
                <wp:effectExtent l="0" t="0" r="635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2160" cy="1513080"/>
                        </a:xfrm>
                        <a:prstGeom prst="flowChartOffpageConnector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3" fillcolor="#8064a2" stroked="f" o:allowincell="f" style="position:absolute;margin-left:-96.35pt;margin-top:-91.95pt;width:616.65pt;height:119.1pt;mso-wrap-style:none;v-text-anchor:middle" type="_x0000_t177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2640</wp:posOffset>
                </wp:positionH>
                <wp:positionV relativeFrom="paragraph">
                  <wp:posOffset>-1587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163.2pt;margin-top:-1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8435</wp:posOffset>
                </wp:positionH>
                <wp:positionV relativeFrom="paragraph">
                  <wp:posOffset>-565785</wp:posOffset>
                </wp:positionV>
                <wp:extent cx="4370705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姓名 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/ 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客服主管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/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>三年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5pt;height:52.45pt;mso-wrap-distance-left:9.05pt;mso-wrap-distance-right:9.05pt;mso-wrap-distance-top:0pt;mso-wrap-distance-bottom:0pt;margin-top:-44.55pt;mso-position-vertical-relative:text;margin-left:1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姓名 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/ 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客服主管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/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>三年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2595</wp:posOffset>
                </wp:positionH>
                <wp:positionV relativeFrom="paragraph">
                  <wp:posOffset>5080</wp:posOffset>
                </wp:positionV>
                <wp:extent cx="6643370" cy="9462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3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电子商务      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时间                               信贷投资有限公司　　    信贷客服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负责日常维护微信客户及微信客户开发；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分析贷款对象的实际情况，发掘业务风险点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负责与客户签定协议时审核把关，落实各项贷款条件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协助总经理日常工作对新员工进行业务培训等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时间                               电子商务有限公司　　   电商客服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负责客服团队的日常管理、监督、指导、调配和评估，带领团队完成销售业绩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核查并梳理客服团队在线咨询、在线销售、售后服务等工作环节中出现的各种问题，制定有效解决方案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规范和完善客服岗位职责，合理安排各岗位相关人员的工作，优化客服团队结构，促进工作效率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对店铺各类数据与客服绩效进行考核及分析，参与制定并执行客服工作流程与服务标准，不断优化和提升客服服务质量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定期整理搜集客户反馈，进行客户需求分析，向上级提出合理化建议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负责团队重点人员的带教培养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1pt;height:745.05pt;mso-wrap-distance-left:9.05pt;mso-wrap-distance-right:9.05pt;mso-wrap-distance-top:0pt;mso-wrap-distance-bottom:0pt;margin-top:0.4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电子商务      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>时间                               信贷投资有限公司　　    信贷客服主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负责日常维护微信客户及微信客户开发；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分析贷款对象的实际情况，发掘业务风险点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负责与客户签定协议时审核把关，落实各项贷款条件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协助总经理日常工作对新员工进行业务培训等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>时间                               电子商务有限公司　　   电商客服主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负责客服团队的日常管理、监督、指导、调配和评估，带领团队完成销售业绩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核查并梳理客服团队在线咨询、在线销售、售后服务等工作环节中出现的各种问题，制定有效解决方案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规范和完善客服岗位职责，合理安排各岗位相关人员的工作，优化客服团队结构，促进工作效率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对店铺各类数据与客服绩效进行考核及分析，参与制定并执行客服工作流程与服务标准，不断优化和提升客服服务质量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定期整理搜集客户反馈，进行客户需求分析，向上级提出合理化建议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负责团队重点人员的带教培养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62050</wp:posOffset>
                </wp:positionH>
                <wp:positionV relativeFrom="paragraph">
                  <wp:posOffset>715010</wp:posOffset>
                </wp:positionV>
                <wp:extent cx="7832090" cy="1513205"/>
                <wp:effectExtent l="0" t="1270" r="635" b="0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32160" cy="1513080"/>
                        </a:xfrm>
                        <a:prstGeom prst="flowChartOffpageConnector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8064a2" stroked="f" o:allowincell="f" style="position:absolute;margin-left:-91.55pt;margin-top:56.3pt;width:616.65pt;height:119.1pt;flip:y;mso-wrap-style:none;v-text-anchor:middle" type="_x0000_t177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