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BACC6"/>
  <w:body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80440</wp:posOffset>
                </wp:positionH>
                <wp:positionV relativeFrom="paragraph">
                  <wp:posOffset>-744855</wp:posOffset>
                </wp:positionV>
                <wp:extent cx="7249795" cy="10384790"/>
                <wp:effectExtent l="635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9680" cy="1038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f" o:allowincell="f" style="position:absolute;margin-left:-77.2pt;margin-top:-58.65pt;width:570.8pt;height:817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9755</wp:posOffset>
                </wp:positionH>
                <wp:positionV relativeFrom="paragraph">
                  <wp:posOffset>184150</wp:posOffset>
                </wp:positionV>
                <wp:extent cx="1219200" cy="1590040"/>
                <wp:effectExtent l="12700" t="12700" r="12700" b="12700"/>
                <wp:wrapNone/>
                <wp:docPr id="2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590120"/>
                          <a:chOff x="0" y="0"/>
                          <a:chExt cx="1219320" cy="1590120"/>
                        </a:xfrm>
                      </wpg:grpSpPr>
                      <wpg:grpSp>
                        <wpg:cNvGrpSpPr/>
                        <wpg:grpSpPr>
                          <a:xfrm>
                            <a:off x="82440" y="62280"/>
                            <a:ext cx="1036440" cy="1486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0" y="0"/>
                              <a:ext cx="1029240" cy="143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图片 19" descr="头像3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196920"/>
                              <a:ext cx="1034280" cy="128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1219320" cy="1590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45.65pt;margin-top:14.5pt;width:96pt;height:125.2pt" coordorigin="-913,290" coordsize="1920,2504">
                <v:group id="shape_0" alt="组合 7" style="position:absolute;left:-783;top:388;width:1632;height:2340">
                  <v:rect id="shape_0" ID="矩形 9" fillcolor="white" stroked="f" o:allowincell="f" style="position:absolute;left:-772;top:388;width:1620;height:2265;flip:y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9" stroked="f" o:allowincell="f" style="position:absolute;left:-783;top:698;width:1628;height:202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  <v:rect id="shape_0" ID="矩形 10" stroked="t" o:allowincell="f" style="position:absolute;left:-913;top:290;width:1919;height:2503;mso-wrap-style:none;v-text-anchor:middle">
                  <v:fill o:detectmouseclick="t" on="false"/>
                  <v:stroke color="#4bacc6" weight="255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96010</wp:posOffset>
                </wp:positionH>
                <wp:positionV relativeFrom="paragraph">
                  <wp:posOffset>-491490</wp:posOffset>
                </wp:positionV>
                <wp:extent cx="1241425" cy="682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4BACC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8.7pt;mso-position-vertical-relative:text;margin-left:8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4BACC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0285</wp:posOffset>
                </wp:positionH>
                <wp:positionV relativeFrom="paragraph">
                  <wp:posOffset>-157480</wp:posOffset>
                </wp:positionV>
                <wp:extent cx="1731645" cy="570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>财务会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12.4pt;mso-position-vertical-relative:text;margin-left:2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>财务会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8510</wp:posOffset>
                </wp:positionH>
                <wp:positionV relativeFrom="paragraph">
                  <wp:posOffset>189230</wp:posOffset>
                </wp:positionV>
                <wp:extent cx="6644640" cy="1184910"/>
                <wp:effectExtent l="635" t="0" r="0" b="635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44520" cy="1184760"/>
                        </a:xfrm>
                        <a:prstGeom prst="parallelogram">
                          <a:avLst>
                            <a:gd name="adj" fmla="val 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11" fillcolor="#4bacc6" stroked="f" o:allowincell="f" style="position:absolute;margin-left:-61.3pt;margin-top:14.9pt;width:523.15pt;height:93.25pt;flip:x;mso-wrap-style:none;v-text-anchor:middle" type="_x0000_t7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5360</wp:posOffset>
                </wp:positionH>
                <wp:positionV relativeFrom="paragraph">
                  <wp:posOffset>108585</wp:posOffset>
                </wp:positionV>
                <wp:extent cx="5139690" cy="11417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8.55pt;mso-position-vertical-relative:text;margin-left: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17245</wp:posOffset>
                </wp:positionH>
                <wp:positionV relativeFrom="paragraph">
                  <wp:posOffset>90805</wp:posOffset>
                </wp:positionV>
                <wp:extent cx="1174750" cy="335280"/>
                <wp:effectExtent l="5080" t="5080" r="5080" b="5080"/>
                <wp:wrapNone/>
                <wp:docPr id="7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64.35pt;margin-top:7.15pt;width:92.5pt;height:26.4pt" coordorigin="-1287,143" coordsize="1850,528">
                <v:rect id="shape_0" ID="矩形 17" fillcolor="#4bacc6" stroked="f" o:allowincell="f" style="position:absolute;left:-1175;top:143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18" stroked="t" o:allowincell="f" style="position:absolute;left:-1287;top:143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1985</wp:posOffset>
                </wp:positionH>
                <wp:positionV relativeFrom="paragraph">
                  <wp:posOffset>82550</wp:posOffset>
                </wp:positionV>
                <wp:extent cx="6797040" cy="73812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738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会计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财务指标的达成规划管理及分析工作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大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跟踪门店月度纳税申报情况。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2pt;height:581.2pt;mso-wrap-distance-left:9.05pt;mso-wrap-distance-right:9.05pt;mso-wrap-distance-top:0pt;mso-wrap-distance-bottom:0pt;margin-top:6.5pt;mso-position-vertical-relative:text;margin-left:-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会计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财务指标的达成规划管理及分析工作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大 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跟踪门店月度纳税申报情况。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17245</wp:posOffset>
                </wp:positionH>
                <wp:positionV relativeFrom="paragraph">
                  <wp:posOffset>126365</wp:posOffset>
                </wp:positionV>
                <wp:extent cx="1174750" cy="335280"/>
                <wp:effectExtent l="5080" t="5080" r="5080" b="5080"/>
                <wp:wrapNone/>
                <wp:docPr id="9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64.35pt;margin-top:9.95pt;width:92.5pt;height:26.4pt" coordorigin="-1287,199" coordsize="1850,528">
                <v:rect id="shape_0" ID="矩形 21" fillcolor="#4bacc6" stroked="f" o:allowincell="f" style="position:absolute;left:-1175;top:199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2" stroked="t" o:allowincell="f" style="position:absolute;left:-1287;top:199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17245</wp:posOffset>
                </wp:positionH>
                <wp:positionV relativeFrom="paragraph">
                  <wp:posOffset>80645</wp:posOffset>
                </wp:positionV>
                <wp:extent cx="1174750" cy="335280"/>
                <wp:effectExtent l="5080" t="5080" r="5080" b="5080"/>
                <wp:wrapNone/>
                <wp:docPr id="10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64.35pt;margin-top:6.35pt;width:92.5pt;height:26.4pt" coordorigin="-1287,127" coordsize="1850,528">
                <v:rect id="shape_0" ID="矩形 27" fillcolor="#4bacc6" stroked="f" o:allowincell="f" style="position:absolute;left:-1175;top:127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8" stroked="t" o:allowincell="f" style="position:absolute;left:-1287;top:127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17245</wp:posOffset>
                </wp:positionH>
                <wp:positionV relativeFrom="paragraph">
                  <wp:posOffset>161925</wp:posOffset>
                </wp:positionV>
                <wp:extent cx="1174750" cy="335280"/>
                <wp:effectExtent l="5080" t="5080" r="5080" b="5080"/>
                <wp:wrapNone/>
                <wp:docPr id="11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64.35pt;margin-top:12.75pt;width:92.5pt;height:26.4pt" coordorigin="-1287,255" coordsize="1850,528">
                <v:rect id="shape_0" ID="矩形 24" fillcolor="#4bacc6" stroked="f" o:allowincell="f" style="position:absolute;left:-1175;top:255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5" stroked="t" o:allowincell="f" style="position:absolute;left:-1287;top:255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