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737870</wp:posOffset>
                </wp:positionH>
                <wp:positionV relativeFrom="paragraph">
                  <wp:posOffset>-931545</wp:posOffset>
                </wp:positionV>
                <wp:extent cx="7049135" cy="1894840"/>
                <wp:effectExtent l="635" t="0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9160" cy="18946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d9d9d9" stroked="f" o:allowincell="f" style="position:absolute;margin-left:58.1pt;margin-top:-73.35pt;width:555pt;height:149.15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50620</wp:posOffset>
                </wp:positionH>
                <wp:positionV relativeFrom="paragraph">
                  <wp:posOffset>-935990</wp:posOffset>
                </wp:positionV>
                <wp:extent cx="2159635" cy="1894840"/>
                <wp:effectExtent l="0" t="0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9640" cy="189468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0070c0" stroked="f" o:allowincell="f" style="position:absolute;margin-left:-90.6pt;margin-top:-73.7pt;width:170pt;height:149.1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23155</wp:posOffset>
                </wp:positionH>
                <wp:positionV relativeFrom="paragraph">
                  <wp:posOffset>-775335</wp:posOffset>
                </wp:positionV>
                <wp:extent cx="1167130" cy="1590675"/>
                <wp:effectExtent l="12700" t="13335" r="12700" b="12065"/>
                <wp:wrapNone/>
                <wp:docPr id="3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71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white" stroked="t" o:allowincell="f" style="position:absolute;margin-left:387.65pt;margin-top:-61.05pt;width:91.85pt;height:125.2pt;mso-wrap-style:none;v-text-anchor:middle">
                <v:fill o:detectmouseclick="t" type="solid" color2="black"/>
                <v:stroke color="#0070c0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4991735</wp:posOffset>
                </wp:positionH>
                <wp:positionV relativeFrom="paragraph">
                  <wp:posOffset>-701675</wp:posOffset>
                </wp:positionV>
                <wp:extent cx="1036320" cy="1487805"/>
                <wp:effectExtent l="0" t="0" r="0" b="0"/>
                <wp:wrapNone/>
                <wp:docPr id="4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393.05pt;margin-top:-55.3pt;width:81.6pt;height:117.2pt" coordorigin="7861,-1106" coordsize="1632,2344">
                <v:rect id="shape_0" ID="矩形 9" fillcolor="white" stroked="f" o:allowincell="f" style="position:absolute;left:7872;top:-1105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861;top:-793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67715</wp:posOffset>
                </wp:positionH>
                <wp:positionV relativeFrom="paragraph">
                  <wp:posOffset>-612140</wp:posOffset>
                </wp:positionV>
                <wp:extent cx="1422400" cy="7816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8.2pt;mso-position-vertical-relative:text;margin-left:-6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18565</wp:posOffset>
                </wp:positionH>
                <wp:positionV relativeFrom="paragraph">
                  <wp:posOffset>77470</wp:posOffset>
                </wp:positionV>
                <wp:extent cx="2317115" cy="5162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11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求职意向：法务实习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5pt;height:40.65pt;mso-wrap-distance-left:9.05pt;mso-wrap-distance-right:9.05pt;mso-wrap-distance-top:0pt;mso-wrap-distance-bottom:0pt;margin-top:6.1pt;mso-position-vertical-relative:text;margin-left:-9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  <w:t>求职意向：法务实习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22425</wp:posOffset>
                </wp:positionH>
                <wp:positionV relativeFrom="paragraph">
                  <wp:posOffset>-643255</wp:posOffset>
                </wp:positionV>
                <wp:extent cx="2905125" cy="16522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-50.65pt;mso-position-vertical-relative:text;margin-left:12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10515</wp:posOffset>
                </wp:positionH>
                <wp:positionV relativeFrom="paragraph">
                  <wp:posOffset>275590</wp:posOffset>
                </wp:positionV>
                <wp:extent cx="6129655" cy="884110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9655" cy="8841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hyperlink r:id="rId4" w:tgtFrame="http://www.liuxue86.com/a/_blank">
                              <w:r>
                                <w:rPr>
                                  <w:rStyle w:val="InternetLink"/>
                                  <w:sz w:val="26"/>
                                  <w:szCs w:val="26"/>
                                </w:rPr>
                                <w:t>工作经历</w:t>
                              </w:r>
                            </w:hyperlink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.x--xxxx.9      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型国有股份制企业    法务人员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处理公司日常诉讼、非诉讼法律事务及知识产权事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防范法律范围内的风险，与其他部门共同协作防范各类风险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培训员工法律知识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x.x--xxxx.x       xxxx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律师事务所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 　　    律师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在工作中踏实、勤学上进的品格得到了实习单位的一致认可和好评，己具备了相当的实践操作能力，可独立进行法律文书写作、起草简单的民事合同。同时能熟练操作计算机办公软件， 有很强的事业心和责任感使我能够面对任何困难和挑战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.x--xxxx.9      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型国有股份制企业    法务人员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处理公司日常诉讼、非诉讼法律事务及知识产权事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防范法律范围内的风险，与其他部门共同协作防范各类风险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培训员工法律知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hyperlink r:id="rId7" w:tgtFrame="http://www.liuxue86.com/a/_blank">
                              <w:r>
                                <w:rPr>
                                  <w:rStyle w:val="InternetLink"/>
                                  <w:sz w:val="26"/>
                                  <w:szCs w:val="26"/>
                                </w:rPr>
                                <w:t>教育</w:t>
                              </w:r>
                            </w:hyperlink>
                            <w:r>
                              <w:rPr>
                                <w:sz w:val="26"/>
                                <w:szCs w:val="26"/>
                              </w:rPr>
                              <w:t>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毕业院校：中央民族大学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XXXX.9--XXXX.7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法律专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：经济法（包括反不正当竞争法、劳动法、消费者权益保护法）；民法（具体不同学校可能有些出入，分为合同法、物权法、侵权法、婚姻继承法等）；民事诉讼法；刑法总则、分则；刑事诉讼法；行政法（包括行政诉讼法）；国际公法；国际经济法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技能专长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国家英语六级，悟性高，文字功底强，作风严谨，头脑冷静，思维缜密，应变能力灵活，敬业；专业知识深厚，尤其精通民商法，合同法（担保法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hyperlink r:id="rId8" w:tgtFrame="http://www.liuxue86.com/a/_blank">
                              <w:r>
                                <w:rPr>
                                  <w:rStyle w:val="InternetLink"/>
                                  <w:sz w:val="26"/>
                                  <w:szCs w:val="26"/>
                                </w:rPr>
                                <w:t>自我评价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拥有专业知识和丰富的工作经验，了解各种法律文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各类公文、法律文本的书写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较强的表达和沟通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较强的判断能力及逻辑分析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为人正直、遵纪守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爱好广泛，乐于与人交往，较好的团队精神。热情，具有亲和力，善于于交际与沟通是我给人的第一印象。踏实，严谨，耐心，投入是我对工作的态度。积极向上，热爱生活，乐观勇敢是我的生活指南。积极向上，乐观勤奋，热爱生活是我对生活的追求。喜爱参加集体活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并且能够很好地和团队成员进行合作，共同进步。同时，担任班干部培养了我的组织能力与协调能力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65pt;height:696.15pt;mso-wrap-distance-left:9.05pt;mso-wrap-distance-right:9.05pt;mso-wrap-distance-top:0pt;mso-wrap-distance-bottom:0pt;margin-top:21.7pt;mso-position-vertical-relative:text;margin-left:-2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hyperlink r:id="rId9" w:tgtFrame="http://www.liuxue86.com/a/_blank">
                        <w:r>
                          <w:rPr>
                            <w:rStyle w:val="InternetLink"/>
                            <w:sz w:val="26"/>
                            <w:szCs w:val="26"/>
                          </w:rPr>
                          <w:t>工作经历</w:t>
                        </w:r>
                      </w:hyperlink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.x--xxxx.9      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型国有股份制企业    法务人员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处理公司日常诉讼、非诉讼法律事务及知识产权事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防范法律范围内的风险，与其他部门共同协作防范各类风险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培训员工法律知识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10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x.x--xxxx.x       xxxx</w:t>
                      </w:r>
                      <w:hyperlink r:id="rId11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律师事务所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 　　    律师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在工作中踏实、勤学上进的品格得到了实习单位的一致认可和好评，己具备了相当的实践操作能力，可独立进行法律文书写作、起草简单的民事合同。同时能熟练操作计算机办公软件， 有很强的事业心和责任感使我能够面对任何困难和挑战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.x--xxxx.9      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型国有股份制企业    法务人员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处理公司日常诉讼、非诉讼法律事务及知识产权事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防范法律范围内的风险，与其他部门共同协作防范各类风险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培训员工法律知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hyperlink r:id="rId12" w:tgtFrame="http://www.liuxue86.com/a/_blank">
                        <w:r>
                          <w:rPr>
                            <w:rStyle w:val="InternetLink"/>
                            <w:sz w:val="26"/>
                            <w:szCs w:val="26"/>
                          </w:rPr>
                          <w:t>教育</w:t>
                        </w:r>
                      </w:hyperlink>
                      <w:r>
                        <w:rPr>
                          <w:sz w:val="26"/>
                          <w:szCs w:val="26"/>
                        </w:rPr>
                        <w:t>背景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毕业院校：中央民族大学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XXXX.9--XXXX.7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法律专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：经济法（包括反不正当竞争法、劳动法、消费者权益保护法）；民法（具体不同学校可能有些出入，分为合同法、物权法、侵权法、婚姻继承法等）；民事诉讼法；刑法总则、分则；刑事诉讼法；行政法（包括行政诉讼法）；国际公法；国际经济法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技能专长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国家英语六级，悟性高，文字功底强，作风严谨，头脑冷静，思维缜密，应变能力灵活，敬业；专业知识深厚，尤其精通民商法，合同法（担保法）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sz w:val="26"/>
                          <w:szCs w:val="26"/>
                        </w:rPr>
                      </w:pPr>
                      <w:hyperlink r:id="rId13" w:tgtFrame="http://www.liuxue86.com/a/_blank">
                        <w:r>
                          <w:rPr>
                            <w:rStyle w:val="InternetLink"/>
                            <w:sz w:val="26"/>
                            <w:szCs w:val="26"/>
                          </w:rPr>
                          <w:t>自我评价</w:t>
                        </w:r>
                      </w:hyperlink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拥有专业知识和丰富的工作经验，了解各种法律文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各类公文、法律文本的书写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较强的表达和沟通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较强的判断能力及逻辑分析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为人正直、遵纪守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爱好广泛，乐于与人交往，较好的团队精神。热情，具有亲和力，善于于交际与沟通是我给人的第一印象。踏实，严谨，耐心，投入是我对工作的态度。积极向上，热爱生活，乐观勇敢是我的生活指南。积极向上，乐观勤奋，热爱生活是我对生活的追求。喜爱参加集体活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并且能够很好地和团队成员进行合作，共同进步。同时，担任班干部培养了我的组织能力与协调能力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59460</wp:posOffset>
                </wp:positionH>
                <wp:positionV relativeFrom="paragraph">
                  <wp:posOffset>9525</wp:posOffset>
                </wp:positionV>
                <wp:extent cx="1449070" cy="280035"/>
                <wp:effectExtent l="0" t="0" r="0" b="0"/>
                <wp:wrapNone/>
                <wp:docPr id="9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9000" cy="280080"/>
                          <a:chOff x="0" y="0"/>
                          <a:chExt cx="1449000" cy="28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4320"/>
                            <a:ext cx="11952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-59.8pt;margin-top:0.75pt;width:114.1pt;height:22.05pt" coordorigin="-1196,15" coordsize="2282,441">
                <v:rect id="shape_0" ID="矩形 13" fillcolor="#0070c0" stroked="f" o:allowincell="f" style="position:absolute;left:-1196;top:15;width:359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14" fillcolor="#0070c0" stroked="f" o:allowincell="f" style="position:absolute;left:-796;top:22;width:1881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59460</wp:posOffset>
                </wp:positionH>
                <wp:positionV relativeFrom="paragraph">
                  <wp:posOffset>217805</wp:posOffset>
                </wp:positionV>
                <wp:extent cx="1449070" cy="280035"/>
                <wp:effectExtent l="0" t="0" r="0" b="0"/>
                <wp:wrapNone/>
                <wp:docPr id="10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9000" cy="280080"/>
                          <a:chOff x="0" y="0"/>
                          <a:chExt cx="1449000" cy="28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4320"/>
                            <a:ext cx="11952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-59.8pt;margin-top:17.15pt;width:114.1pt;height:22.05pt" coordorigin="-1196,343" coordsize="2282,441">
                <v:rect id="shape_0" ID="矩形 17" fillcolor="#0070c0" stroked="f" o:allowincell="f" style="position:absolute;left:-1196;top:343;width:359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18" fillcolor="#0070c0" stroked="f" o:allowincell="f" style="position:absolute;left:-796;top:350;width:1881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31520</wp:posOffset>
                </wp:positionH>
                <wp:positionV relativeFrom="paragraph">
                  <wp:posOffset>99060</wp:posOffset>
                </wp:positionV>
                <wp:extent cx="1449070" cy="280035"/>
                <wp:effectExtent l="0" t="0" r="0" b="0"/>
                <wp:wrapNone/>
                <wp:docPr id="11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9000" cy="280080"/>
                          <a:chOff x="0" y="0"/>
                          <a:chExt cx="1449000" cy="28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4320"/>
                            <a:ext cx="11952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57.6pt;margin-top:7.8pt;width:114.1pt;height:22.05pt" coordorigin="-1152,156" coordsize="2282,441">
                <v:rect id="shape_0" ID="矩形 20" fillcolor="#0070c0" stroked="f" o:allowincell="f" style="position:absolute;left:-1152;top:156;width:359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21" fillcolor="#0070c0" stroked="f" o:allowincell="f" style="position:absolute;left:-752;top:163;width:1881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31520</wp:posOffset>
                </wp:positionH>
                <wp:positionV relativeFrom="paragraph">
                  <wp:posOffset>142240</wp:posOffset>
                </wp:positionV>
                <wp:extent cx="1449070" cy="280035"/>
                <wp:effectExtent l="0" t="0" r="0" b="0"/>
                <wp:wrapNone/>
                <wp:docPr id="12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9000" cy="280080"/>
                          <a:chOff x="0" y="0"/>
                          <a:chExt cx="1449000" cy="28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4320"/>
                            <a:ext cx="11952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-57.6pt;margin-top:11.2pt;width:114.1pt;height:22.05pt" coordorigin="-1152,224" coordsize="2282,441">
                <v:rect id="shape_0" ID="矩形 23" fillcolor="#0070c0" stroked="f" o:allowincell="f" style="position:absolute;left:-1152;top:224;width:359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24" fillcolor="#0070c0" stroked="f" o:allowincell="f" style="position:absolute;left:-752;top:231;width:1881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liuxue86.com/jianli/gongzuojingli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88af24c6f0a5445&amp;k=%C2%C9&#678;%CA%C2%CE%F1%CB%F9&amp;k0=%C2%C9&#678;%CA%C2%CE%F1%CB%F9&amp;kdi0=0&amp;luki=1&amp;n=10&amp;p=baidu&amp;q=chinacpunioncpr&amp;rb=0&amp;rs=1&amp;seller_id=1&amp;sid=45540a6f4cf28a88&amp;ssp2=1&amp;stid=0&amp;t=tpclicked3_hc&amp;tu=u1938199&amp;u=http://www.51test.net/show/4376525.html&amp;urlid=0" TargetMode="External"/><Relationship Id="rId7" Type="http://schemas.openxmlformats.org/officeDocument/2006/relationships/hyperlink" Target="http://www.liuxue86.com/jiaoyu/" TargetMode="External"/><Relationship Id="rId8" Type="http://schemas.openxmlformats.org/officeDocument/2006/relationships/hyperlink" Target="http://www.liuxue86.com/ziwojianding/ziwopingjia/" TargetMode="External"/><Relationship Id="rId9" Type="http://schemas.openxmlformats.org/officeDocument/2006/relationships/hyperlink" Target="http://www.liuxue86.com/jianli/gongzuojingli/" TargetMode="External"/><Relationship Id="rId10" Type="http://schemas.openxmlformats.org/officeDocument/2006/relationships/hyperlink" Target="http://www.173jL.com/" TargetMode="External"/><Relationship Id="rId11" Type="http://schemas.openxmlformats.org/officeDocument/2006/relationships/hyperlink" Target="http://cpro.baidu.com/cpro/ui/uijs.php?c=news&amp;cf=1001&amp;ch=0&amp;di=128&amp;fv=11&amp;jk=888af24c6f0a5445&amp;k=%C2%C9&#678;%CA%C2%CE%F1%CB%F9&amp;k0=%C2%C9&#678;%CA%C2%CE%F1%CB%F9&amp;kdi0=0&amp;luki=1&amp;n=10&amp;p=baidu&amp;q=chinacpunioncpr&amp;rb=0&amp;rs=1&amp;seller_id=1&amp;sid=45540a6f4cf28a88&amp;ssp2=1&amp;stid=0&amp;t=tpclicked3_hc&amp;tu=u1938199&amp;u=http://www.51test.net/show/4376525.html&amp;urlid=0" TargetMode="External"/><Relationship Id="rId12" Type="http://schemas.openxmlformats.org/officeDocument/2006/relationships/hyperlink" Target="http://www.liuxue86.com/jiaoyu/" TargetMode="External"/><Relationship Id="rId13" Type="http://schemas.openxmlformats.org/officeDocument/2006/relationships/hyperlink" Target="http://www.liuxue86.com/ziwojianding/ziwopingjia/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4T07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