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77925</wp:posOffset>
                </wp:positionH>
                <wp:positionV relativeFrom="paragraph">
                  <wp:posOffset>-485775</wp:posOffset>
                </wp:positionV>
                <wp:extent cx="2348865" cy="9820910"/>
                <wp:effectExtent l="0" t="0" r="0" b="0"/>
                <wp:wrapNone/>
                <wp:docPr id="1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9000" cy="9820800"/>
                        </a:xfrm>
                        <a:prstGeom prst="rect">
                          <a:avLst/>
                        </a:prstGeom>
                        <a:solidFill>
                          <a:srgbClr val="b3a2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b3a2c7" stroked="f" o:allowincell="f" style="position:absolute;margin-left:-92.75pt;margin-top:-38.25pt;width:184.9pt;height:773.25pt;mso-wrap-style:none;v-text-anchor:middle">
                <v:fill o:detectmouseclick="t" type="solid" color2="#4c5d3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0800</wp:posOffset>
                </wp:positionH>
                <wp:positionV relativeFrom="paragraph">
                  <wp:posOffset>-118745</wp:posOffset>
                </wp:positionV>
                <wp:extent cx="1724025" cy="1723390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24040" cy="1723320"/>
                        </a:xfrm>
                        <a:prstGeom prst="ellipse">
                          <a:avLst/>
                        </a:prstGeom>
                        <a:solidFill>
                          <a:srgbClr val="8064a2"/>
                        </a:solidFill>
                        <a:ln w="255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fillcolor="#8064a2" stroked="t" o:allowincell="f" style="position:absolute;margin-left:4pt;margin-top:-9.4pt;width:135.7pt;height:135.6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f9b5d"/>
                <v:stroke color="#8064a2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995805</wp:posOffset>
                </wp:positionH>
                <wp:positionV relativeFrom="paragraph">
                  <wp:posOffset>297180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8064A2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8064A2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3.4pt;mso-position-vertical-relative:text;margin-left:15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8064A2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8064A2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30345</wp:posOffset>
                </wp:positionH>
                <wp:positionV relativeFrom="paragraph">
                  <wp:posOffset>332105</wp:posOffset>
                </wp:positionV>
                <wp:extent cx="1731645" cy="57086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8064A2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8064A2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color w:val="8064A2"/>
                                <w:sz w:val="22"/>
                                <w:szCs w:val="22"/>
                              </w:rPr>
                              <w:t>财务会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26.15pt;mso-position-vertical-relative:text;margin-left:31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8064A2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8064A2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color w:val="8064A2"/>
                          <w:sz w:val="22"/>
                          <w:szCs w:val="22"/>
                        </w:rPr>
                        <w:t>财务会计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16000</wp:posOffset>
                </wp:positionH>
                <wp:positionV relativeFrom="paragraph">
                  <wp:posOffset>2447925</wp:posOffset>
                </wp:positionV>
                <wp:extent cx="2026920" cy="16522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pt;height:130.1pt;mso-wrap-distance-left:9.05pt;mso-wrap-distance-right:9.05pt;mso-wrap-distance-top:0pt;mso-wrap-distance-bottom:0pt;margin-top:192.75pt;mso-position-vertical-relative:text;margin-left:-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89965</wp:posOffset>
                </wp:positionH>
                <wp:positionV relativeFrom="paragraph">
                  <wp:posOffset>4128770</wp:posOffset>
                </wp:positionV>
                <wp:extent cx="1888490" cy="491236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8490" cy="491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所持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pacing w:val="15"/>
                                <w:sz w:val="22"/>
                                <w:szCs w:val="22"/>
                              </w:rPr>
                              <w:t>会计师（二级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pacing w:val="15"/>
                                <w:sz w:val="22"/>
                                <w:szCs w:val="22"/>
                              </w:rPr>
                              <w:t>财务理财师技能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spacing w:val="1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pacing w:val="15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.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CET-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，能进行必要的听说读写；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全国计算机一级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语言二级，熟悉并能熟练运用办公软件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羽毛球、摄影、计算机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7pt;height:386.8pt;mso-wrap-distance-left:9.05pt;mso-wrap-distance-right:9.05pt;mso-wrap-distance-top:0pt;mso-wrap-distance-bottom:0pt;margin-top:325.1pt;mso-position-vertical-relative:text;margin-left:-7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所持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pacing w:val="15"/>
                          <w:sz w:val="22"/>
                          <w:szCs w:val="22"/>
                        </w:rPr>
                        <w:t>会计师（二级）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pacing w:val="15"/>
                          <w:sz w:val="22"/>
                          <w:szCs w:val="22"/>
                        </w:rPr>
                        <w:t>财务理财师技能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spacing w:val="15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pacing w:val="15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.CET-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CET-6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，能进行必要的听说读写；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全国计算机一级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语言二级，熟悉并能熟练运用办公软件。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羽毛球、摄影、计算机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90980</wp:posOffset>
                </wp:positionH>
                <wp:positionV relativeFrom="paragraph">
                  <wp:posOffset>1458595</wp:posOffset>
                </wp:positionV>
                <wp:extent cx="4563745" cy="95783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3745" cy="957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3A2C7" w:val="clear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xx.xx - 20xx.xx           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站长大学             会计学    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B3A2C7" w:val="clear"/>
                              <w:spacing w:lineRule="exact" w:line="3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大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汇总编制、修订及调整公司年度预算，月度预算滚动管理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月度、年度经营报告的编制及分析，不定期专项财务分析报告，为公司管理层提供财务建议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财务指标的达成规划管理及分析工作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大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主要负责公司所有门店的成本核算和税务会计核算。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要负责收集整理门店采购单据及入库单据、费用发票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指导门店发票管理、跟踪税务申报及缴纳情况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跟踪门店月度纳税申报情况。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负责公司财务账目，编制财务报表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公司相关税务申报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B3A2C7" w:val="clear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较强的数据处理、逻辑分析、沟通和协调能力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独立完成各类企业（工业、商业、服务业等）整套账务处理，税收申报；税收筹划及各项财务事务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规定组织进行各项财务核算工作，及时编制报表，进行纳税申报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协调处理与税务、工商等部门的关系，办理好年审、开票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B3A2C7" w:val="clear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60"/>
                              <w:ind w:hanging="0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应用财务及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，对速达等财务系统有实际操作者优先；成熟稳重、严谨细致、责任性强、保密意识强、忠于职业操守。具有良好的沟通表达能力，团队合作精神。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35pt;height:754.2pt;mso-wrap-distance-left:9.05pt;mso-wrap-distance-right:9.05pt;mso-wrap-distance-top:0pt;mso-wrap-distance-bottom:0pt;margin-top:114.85pt;mso-position-vertical-relative:text;margin-left:11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B3A2C7" w:val="clear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xx.xx - 20xx.xx           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站长大学             会计学    本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B3A2C7" w:val="clear"/>
                        <w:spacing w:lineRule="exact" w:line="3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微软雅黑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大           财务会计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汇总编制、修订及调整公司年度预算，月度预算滚动管理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月度、年度经营报告的编制及分析，不定期专项财务分析报告，为公司管理层提供财务建议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财务指标的达成规划管理及分析工作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大           财务会计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主要负责公司所有门店的成本核算和税务会计核算。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要负责收集整理门店采购单据及入库单据、费用发票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指导门店发票管理、跟踪税务申报及缴纳情况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跟踪门店月度纳税申报情况。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负责公司财务账目，编制财务报表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公司相关税务申报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B3A2C7" w:val="clear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较强的数据处理、逻辑分析、沟通和协调能力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独立完成各类企业（工业、商业、服务业等）整套账务处理，税收申报；税收筹划及各项财务事务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规定组织进行各项财务核算工作，及时编制报表，进行纳税申报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协调处理与税务、工商等部门的关系，办理好年审、开票等工作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B3A2C7" w:val="clear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60"/>
                        <w:ind w:hanging="0"/>
                        <w:rPr/>
                      </w:pP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应用财务及</w:t>
                      </w:r>
                      <w:r>
                        <w:rPr>
                          <w:rFonts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，对速达等财务系统有实际操作者优先；成熟稳重、严谨细致、责任性强、保密意识强、忠于职业操守。具有良好的沟通表达能力，团队合作精神。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4T07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