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EC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姓    名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性    别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000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000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出生年月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学    历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 xml:space="preserve">工作经验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73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18"/>
                  <w:szCs w:val="18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至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0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1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工作描述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英语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计算机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997.9--2000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0XX--20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通用个人简历模板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8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5-14T07:56:00Z</dcterms:modified>
  <cp:revision>2</cp:revision>
  <dc:subject>浅绿色简洁通用个人求职空白简历表格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