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393190</wp:posOffset>
                </wp:positionH>
                <wp:positionV relativeFrom="paragraph">
                  <wp:posOffset>-1114425</wp:posOffset>
                </wp:positionV>
                <wp:extent cx="7915275" cy="227457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5320" cy="2274480"/>
                        </a:xfrm>
                        <a:prstGeom prst="rect">
                          <a:avLst/>
                        </a:pr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96633" stroked="f" o:allowincell="f" style="position:absolute;margin-left:-109.7pt;margin-top:-87.75pt;width:623.2pt;height:179.05pt;mso-wrap-style:none;v-text-anchor:middle">
                <v:fill o:detectmouseclick="t" type="solid" color2="#6699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61035</wp:posOffset>
                </wp:positionH>
                <wp:positionV relativeFrom="paragraph">
                  <wp:posOffset>-605790</wp:posOffset>
                </wp:positionV>
                <wp:extent cx="1036320" cy="1487805"/>
                <wp:effectExtent l="0" t="0" r="0" b="0"/>
                <wp:wrapNone/>
                <wp:docPr id="2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52.05pt;margin-top:-47.75pt;width:81.6pt;height:117.15pt" coordorigin="-1041,-955" coordsize="1632,2343">
                <v:rect id="shape_0" ID="矩形 9" fillcolor="white" stroked="f" o:allowincell="f" style="position:absolute;left:-1030;top:-954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041;top:-642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73405</wp:posOffset>
                </wp:positionH>
                <wp:positionV relativeFrom="paragraph">
                  <wp:posOffset>-472440</wp:posOffset>
                </wp:positionV>
                <wp:extent cx="1422400" cy="7816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7.2pt;mso-position-vertical-relative:text;margin-left:4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31415</wp:posOffset>
                </wp:positionH>
                <wp:positionV relativeFrom="paragraph">
                  <wp:posOffset>-635635</wp:posOffset>
                </wp:positionV>
                <wp:extent cx="3598545" cy="14814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8545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性格开朗，较强的业务工作能力、组织与协调能力、沟通能力、计划与执行能 力和良好的团队协作精神，为人诚实、品行端正、听从上级、热爱助人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长：喜欢摄影和拍照，目前摄影基本知识都掌握，但是经验还不足，毕竟我不是从专业的摄影学校毕业的，但是我很喜欢摄影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35pt;height:116.65pt;mso-wrap-distance-left:9.05pt;mso-wrap-distance-right:9.05pt;mso-wrap-distance-top:0pt;mso-wrap-distance-bottom:0pt;margin-top:-50.05pt;mso-position-vertical-relative:text;margin-left:19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性格开朗，较强的业务工作能力、组织与协调能力、沟通能力、计划与执行能 力和良好的团队协作精神，为人诚实、品行端正、听从上级、热爱助人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长：喜欢摄影和拍照，目前摄影基本知识都掌握，但是经验还不足，毕竟我不是从专业的摄影学校毕业的，但是我很喜欢摄影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33855</wp:posOffset>
                </wp:positionH>
                <wp:positionV relativeFrom="paragraph">
                  <wp:posOffset>-870585</wp:posOffset>
                </wp:positionV>
                <wp:extent cx="824230" cy="698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80"/>
                                <w:szCs w:val="80"/>
                              </w:rPr>
                              <w:t>“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55pt;mso-wrap-distance-left:9.05pt;mso-wrap-distance-right:9.05pt;mso-wrap-distance-top:0pt;mso-wrap-distance-bottom:0pt;margin-top:-68.55pt;mso-position-vertical-relative:text;margin-left:1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sz w:val="80"/>
                          <w:szCs w:val="8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80"/>
                          <w:szCs w:val="80"/>
                        </w:rPr>
                        <w:t>“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1840</wp:posOffset>
                </wp:positionH>
                <wp:positionV relativeFrom="paragraph">
                  <wp:posOffset>73025</wp:posOffset>
                </wp:positionV>
                <wp:extent cx="1731645" cy="57086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摄影助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5.75pt;mso-position-vertical-relative:text;margin-left: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摄影助理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23560</wp:posOffset>
                </wp:positionH>
                <wp:positionV relativeFrom="paragraph">
                  <wp:posOffset>130810</wp:posOffset>
                </wp:positionV>
                <wp:extent cx="824230" cy="698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80"/>
                                <w:szCs w:val="80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55pt;mso-wrap-distance-left:9.05pt;mso-wrap-distance-right:9.05pt;mso-wrap-distance-top:0pt;mso-wrap-distance-bottom:0pt;margin-top:10.3pt;mso-position-vertical-relative:text;margin-left:4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sz w:val="80"/>
                          <w:szCs w:val="8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80"/>
                          <w:szCs w:val="80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7350</wp:posOffset>
                </wp:positionH>
                <wp:positionV relativeFrom="paragraph">
                  <wp:posOffset>27940</wp:posOffset>
                </wp:positionV>
                <wp:extent cx="6210300" cy="772668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772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时间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      本科             摄影摄像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网络有限公司         摄影师，摄像师 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全职负责网络产品图片拍摄及后期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60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静态广告图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视频拍摄，后期剪辑，及全职网购首饰品拍摄兼职网购服装餐饮数码后期 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textAlignment w:val="center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产品开发，产品拍摄，活动视频拍摄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跟随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老师拍摄和协助拍摄 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双语幼儿园　　 　　学校的毕业照和活动照片的摄影师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 负责学校的毕业生的毕业照和学校的活动或者外出活动，负责拍照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textAlignment w:val="center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网络有限公司       摄影师，摄像师 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全职负责网络产品图片拍摄及后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60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静态广告图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视频拍摄，后期剪辑，及全职网购首饰品拍摄兼职网购服装餐饮数码后期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60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产品开发，产品拍摄，活动视频拍摄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跟随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老师拍摄和协助拍摄 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国内本科新闻类专业学士文凭，后于法国专修摄影研究生课程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运用摄影棚灯光，熟练各类摄影棚照片拍摄，尤善肖像，静物类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后期制作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608.4pt;mso-wrap-distance-left:9.05pt;mso-wrap-distance-right:9.05pt;mso-wrap-distance-top:0pt;mso-wrap-distance-bottom:0pt;margin-top:2.2pt;mso-position-vertical-relative:text;margin-left:-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时间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      本科             摄影摄像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textAlignment w:val="center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网络有限公司         摄影师，摄像师 </w:t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全职负责网络产品图片拍摄及后期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spacing w:lineRule="exact" w:line="60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静态广告图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视频拍摄，后期剪辑，及全职网购首饰品拍摄兼职网购服装餐饮数码后期 </w:t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textAlignment w:val="center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产品开发，产品拍摄，活动视频拍摄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跟随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老师拍摄和协助拍摄 </w:t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双语幼儿园　　 　　学校的毕业照和活动照片的摄影师</w:t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 负责学校的毕业生的毕业照和学校的活动或者外出活动，负责拍照</w:t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textAlignment w:val="center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网络有限公司       摄影师，摄像师 </w:t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全职负责网络产品图片拍摄及后期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spacing w:lineRule="exact" w:line="60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静态广告图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视频拍摄，后期剪辑，及全职网购首饰品拍摄兼职网购服装餐饮数码后期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spacing w:lineRule="exact" w:line="60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产品开发，产品拍摄，活动视频拍摄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跟随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老师拍摄和协助拍摄 </w:t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国内本科新闻类专业学士文凭，后于法国专修摄影研究生课程</w:t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运用摄影棚灯光，熟练各类摄影棚照片拍摄，尤善肖像，静物类</w:t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后期制作</w:t>
                      </w:r>
                    </w:p>
                    <w:p>
                      <w:pPr>
                        <w:pStyle w:val="Normal"/>
                        <w:spacing w:lineRule="exact" w:line="6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91795</wp:posOffset>
                </wp:positionH>
                <wp:positionV relativeFrom="paragraph">
                  <wp:posOffset>210820</wp:posOffset>
                </wp:positionV>
                <wp:extent cx="6360795" cy="635"/>
                <wp:effectExtent l="8255" t="8255" r="8255" b="8255"/>
                <wp:wrapNone/>
                <wp:docPr id="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084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9966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16.6pt" to="469.95pt,16.6pt" ID="直线 17" stroked="t" o:allowincell="f" style="position:absolute">
                <v:stroke color="#996633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8310</wp:posOffset>
                </wp:positionH>
                <wp:positionV relativeFrom="paragraph">
                  <wp:posOffset>280035</wp:posOffset>
                </wp:positionV>
                <wp:extent cx="6360795" cy="635"/>
                <wp:effectExtent l="8255" t="8255" r="8255" b="8255"/>
                <wp:wrapNone/>
                <wp:docPr id="10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084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9966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3pt,22.05pt" to="465.5pt,22.05pt" ID="直线 18" stroked="t" o:allowincell="f" style="position:absolute">
                <v:stroke color="#996633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55700</wp:posOffset>
                </wp:positionH>
                <wp:positionV relativeFrom="paragraph">
                  <wp:posOffset>1120140</wp:posOffset>
                </wp:positionV>
                <wp:extent cx="7915275" cy="761365"/>
                <wp:effectExtent l="635" t="635" r="0" b="0"/>
                <wp:wrapNone/>
                <wp:docPr id="11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5320" cy="761400"/>
                        </a:xfrm>
                        <a:prstGeom prst="rect">
                          <a:avLst/>
                        </a:pr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996633" stroked="f" o:allowincell="f" style="position:absolute;margin-left:-91pt;margin-top:88.2pt;width:623.2pt;height:59.9pt;mso-wrap-style:none;v-text-anchor:middle">
                <v:fill o:detectmouseclick="t" type="solid" color2="#6699cc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4T08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