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-127635</wp:posOffset>
                </wp:positionV>
                <wp:extent cx="1422400" cy="13931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39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-10.05pt;width:111.95pt;height:109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