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概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X 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别：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民族：汉 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政治面目：团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学士 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：电子技术与通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2345678 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地址：北京市东城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号 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mail Addre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2345678@sohu.com 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*1992.9---1996.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北京信息工程学院 获通信系学士学位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*1996.1-1996.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清华大学电子工程系完成毕业设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另：其他培训情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SUN Solaris2.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系统管理及高级用户培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 Cisco Scaling Multi-layer lntranet(Layer 3 Switch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IB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产品操作培训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T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交换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265/M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28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，局域网路由交换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273/827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，路由器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IB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培训高级班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T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26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26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SS.PNNI,MPOA)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局域网路由交换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273/827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ECI TELECO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设计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rame Relay)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ECI TELECO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产品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FX 75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3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100Frame Relay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交换机），（网络接入产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FX5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过国家大学英语四级和六级考试，具有流利的英语口语表达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至今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系统工程师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●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isc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B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产品的技术支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系统方案（局域网和广域网）的设计和规划，解答用户的疑问，根 据用户需求提出最佳解决方案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isc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B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产品的现场调试和系统维护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●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客户技术培训，及公司内部的技术交流与培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基本原理及技术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A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A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CP/I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T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，以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isc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IBM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设备调试过程；讲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BM AI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系统管理及高级系统管理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etview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F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ACM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●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曾经参与的项目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设计，安装，调试“吉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程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吉林省电信综合管理系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T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及主机系统，长沙卷烟厂，锦州合作银行，人民教育出版社信息系统；设计云南省邮电办公信息集成系统，济南广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T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宽带综合业务网、陕西有线电视宽带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199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系统管理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程师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●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INAGBN Interne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信息中心的系统管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掌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UNI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UN Solaris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操作系统、网络管理并参与组建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INAGBN Interne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中心（包括网络设计，安装系统，联调，维护，网络编程）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●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CHINAGBN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金桥网六城市网络站点的建设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与各站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nterne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中心的总体规划和建设及其与卫星主干网的连接，对主干卫星网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.2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组交换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rame Relay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SD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D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及其相关设备有所了解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●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INAGBN Interne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中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e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系统管理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自我评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备丰富的工作经验，认真踏实负责，且具备优秀的表达能力，曾多次主持对用户和内部的技术讲解和培训，获得用户和公司的一致好评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曾在电子工业部“三金工程展风采展示会”上向来宾讲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INAGB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线集团用户解决方案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性格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温和、谦虚、自律、自信（根据本人情况）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另： 最重要的是能力，相信贵公司会觉得我是此职位的合适人选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盼与您的面谈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7:3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