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155</wp:posOffset>
                </wp:positionH>
                <wp:positionV relativeFrom="paragraph">
                  <wp:posOffset>-925195</wp:posOffset>
                </wp:positionV>
                <wp:extent cx="635" cy="11242040"/>
                <wp:effectExtent l="9525" t="635" r="952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4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-72.85pt" to="67.65pt,812.3pt" ID="直线 3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850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58.15pt;margin-top:-31.6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-205740</wp:posOffset>
                </wp:positionV>
                <wp:extent cx="6286500" cy="76200"/>
                <wp:effectExtent l="635" t="0" r="635" b="508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00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66.9pt;margin-top:-57.45pt;width:494.95pt;height:88.35pt" coordorigin="1338,-1149" coordsize="9899,1767">
                <v:line id="shape_0" from="1338,-212" to="11237,-212" ID="直线 1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16" fillcolor="#0070c0" stroked="f" o:allowincell="f" style="position:absolute;left:2741;top:-1147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5060</wp:posOffset>
                </wp:positionH>
                <wp:positionV relativeFrom="paragraph">
                  <wp:posOffset>-515620</wp:posOffset>
                </wp:positionV>
                <wp:extent cx="5176520" cy="10012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788.4pt;mso-wrap-distance-left:9.05pt;mso-wrap-distance-right:9.05pt;mso-wrap-distance-top:0pt;mso-wrap-distance-bottom:0pt;margin-top:-40.6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310</wp:posOffset>
                </wp:positionH>
                <wp:positionV relativeFrom="paragraph">
                  <wp:posOffset>1016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236220</wp:posOffset>
                </wp:positionV>
                <wp:extent cx="6286500" cy="76200"/>
                <wp:effectExtent l="635" t="0" r="635" b="5715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67.25pt;margin-top:-22.6pt;width:494.95pt;height:88.35pt" coordorigin="1345,-452" coordsize="9899,1767">
                <v:line id="shape_0" from="1345,485" to="11244,485" ID="直线 22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3" fillcolor="#0070c0" stroked="f" o:allowincell="f" style="position:absolute;left:2749;top:-451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47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080</wp:posOffset>
                </wp:positionH>
                <wp:positionV relativeFrom="paragraph">
                  <wp:posOffset>29845</wp:posOffset>
                </wp:positionV>
                <wp:extent cx="1988820" cy="635"/>
                <wp:effectExtent l="635" t="9525" r="635" b="9525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2.35pt" to="66.15pt,2.35pt" ID="直线 8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225</wp:posOffset>
                </wp:positionH>
                <wp:positionV relativeFrom="paragraph">
                  <wp:posOffset>19685</wp:posOffset>
                </wp:positionV>
                <wp:extent cx="76200" cy="211455"/>
                <wp:effectExtent l="0" t="635" r="0" b="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61.75pt;margin-top:1.5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93980</wp:posOffset>
                </wp:positionV>
                <wp:extent cx="2301875" cy="6604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660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绘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旅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听说能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520.05pt;mso-wrap-distance-left:9.05pt;mso-wrap-distance-right:9.05pt;mso-wrap-distance-top:0pt;mso-wrap-distance-bottom:0pt;margin-top:7.4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绘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旅游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听说能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3475</wp:posOffset>
                </wp:positionH>
                <wp:positionV relativeFrom="paragraph">
                  <wp:posOffset>7620</wp:posOffset>
                </wp:positionV>
                <wp:extent cx="1988820" cy="635"/>
                <wp:effectExtent l="635" t="9525" r="635" b="9525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0.6pt" to="67.3pt,0.6pt" ID="直线 11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294005</wp:posOffset>
                </wp:positionV>
                <wp:extent cx="76200" cy="211455"/>
                <wp:effectExtent l="0" t="635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62pt;margin-top:23.1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8360</wp:posOffset>
                </wp:positionH>
                <wp:positionV relativeFrom="paragraph">
                  <wp:posOffset>277495</wp:posOffset>
                </wp:positionV>
                <wp:extent cx="6286500" cy="76200"/>
                <wp:effectExtent l="635" t="0" r="635" b="5715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66.8pt;margin-top:-19.4pt;width:494.95pt;height:88.35pt" coordorigin="1336,-388" coordsize="9899,1767">
                <v:line id="shape_0" from="1336,550" to="11235,550" ID="直线 2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6" fillcolor="#0070c0" stroked="f" o:allowincell="f" style="position:absolute;left:2740;top:-386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8235</wp:posOffset>
                </wp:positionH>
                <wp:positionV relativeFrom="paragraph">
                  <wp:posOffset>112395</wp:posOffset>
                </wp:positionV>
                <wp:extent cx="1988820" cy="635"/>
                <wp:effectExtent l="635" t="9525" r="635" b="9525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8.85pt" to="68.5pt,8.85pt" ID="直线 12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0890</wp:posOffset>
                </wp:positionH>
                <wp:positionV relativeFrom="paragraph">
                  <wp:posOffset>143510</wp:posOffset>
                </wp:positionV>
                <wp:extent cx="76200" cy="211455"/>
                <wp:effectExtent l="0" t="635" r="0" b="0"/>
                <wp:wrapNone/>
                <wp:docPr id="1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60.7pt;margin-top:11.3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2170</wp:posOffset>
                </wp:positionH>
                <wp:positionV relativeFrom="paragraph">
                  <wp:posOffset>158750</wp:posOffset>
                </wp:positionV>
                <wp:extent cx="6286500" cy="76200"/>
                <wp:effectExtent l="635" t="0" r="635" b="5715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67.1pt;margin-top:-28.7pt;width:494.95pt;height:88.35pt" coordorigin="1342,-574" coordsize="9899,1767">
                <v:line id="shape_0" from="1342,363" to="11241,363" ID="直线 2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9" fillcolor="#0070c0" stroked="f" o:allowincell="f" style="position:absolute;left:2746;top:-573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