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color w:val="333333"/>
          <w:sz w:val="18"/>
          <w:lang w:eastAsia="zh-CN"/>
        </w:rPr>
      </w:pPr>
      <w:r>
        <w:rPr>
          <w:color w:val="333333"/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7975</wp:posOffset>
                </wp:positionH>
                <wp:positionV relativeFrom="paragraph">
                  <wp:posOffset>7277100</wp:posOffset>
                </wp:positionV>
                <wp:extent cx="2184400" cy="406400"/>
                <wp:effectExtent l="0" t="0" r="1270" b="635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4.25pt;margin-top:573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7200</wp:posOffset>
                </wp:positionH>
                <wp:positionV relativeFrom="paragraph">
                  <wp:posOffset>1717675</wp:posOffset>
                </wp:positionV>
                <wp:extent cx="2133600" cy="407035"/>
                <wp:effectExtent l="0" t="635" r="635" b="0"/>
                <wp:wrapNone/>
                <wp:docPr id="5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35.2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6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04950</wp:posOffset>
                </wp:positionH>
                <wp:positionV relativeFrom="paragraph">
                  <wp:posOffset>5622925</wp:posOffset>
                </wp:positionV>
                <wp:extent cx="2082800" cy="407035"/>
                <wp:effectExtent l="0" t="635" r="635" b="0"/>
                <wp:wrapNone/>
                <wp:docPr id="10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42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钢琴老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钢琴老师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3255</wp:posOffset>
                </wp:positionH>
                <wp:positionV relativeFrom="paragraph">
                  <wp:posOffset>1009650</wp:posOffset>
                </wp:positionV>
                <wp:extent cx="6781165" cy="81597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815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师范大学             钢琴教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2014.11/2015.05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站长文化培训学校                    钢琴老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承担钢琴教师或配课教师课程的讲授任务；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参加编写、审议新教材和教学参考书，完成教学部门安排的其他任务；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承担精品小班和一对一课程的讲授任务，组织课堂讨论；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承担课程辅导和答疑，教学大纲的和教案的设置等工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2014.10/2015.02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站长艺海雅韵钢琴艺术中心 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在教育实习中，被评为“优秀实习教师”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针对学生不同个体的特殊性，拭定相应的教学计划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参加教研中心的教研活动及教学培训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助学校市场推广的招生及宣传活动，协助完成教学体系和教学流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多方面培养学生对钢琴的兴趣和对音乐艺术的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使其得到全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平横的发展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高级中学教师”资格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高校教师岗前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642.5pt;mso-wrap-distance-left:9.05pt;mso-wrap-distance-right:9.05pt;mso-wrap-distance-top:0pt;mso-wrap-distance-bottom:0pt;margin-top:79.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师范大学             钢琴教育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2014.11/2015.05 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站长文化培训学校                    钢琴老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承担钢琴教师或配课教师课程的讲授任务；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参加编写、审议新教材和教学参考书，完成教学部门安排的其他任务；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承担精品小班和一对一课程的讲授任务，组织课堂讨论；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承担课程辅导和答疑，教学大纲的和教案的设置等工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2014.10/2015.02            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站长艺海雅韵钢琴艺术中心            实习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在教育实习中，被评为“优秀实习教师”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针对学生不同个体的特殊性，拭定相应的教学计划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参加教研中心的教研活动及教学培训；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助学校市场推广的招生及宣传活动，协助完成教学体系和教学流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多方面培养学生对钢琴的兴趣和对音乐艺术的热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使其得到全面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平横的发展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高级中学教师”资格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高校教师岗前培训资格证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5-14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