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5185</wp:posOffset>
                </wp:positionH>
                <wp:positionV relativeFrom="paragraph">
                  <wp:posOffset>-478155</wp:posOffset>
                </wp:positionV>
                <wp:extent cx="1520190" cy="117221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172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55pt;margin-top:-37.65pt;width:119.65pt;height:92.2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