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姓名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　性别：女　　　年龄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E-mail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XXXXXXXXXX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　　　联系电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XXXX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地址：重庆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号 　　　邮编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XXX</w:t>
        <w:br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验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——现在　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软件技术有限公司　　　市场拓展专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责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主要负责北京、重庆以及大部分北方城市的市场组织、开发、策划工作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参与公司产品的宣传推广活动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组织参加各种规模的展会，并成功策划过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精品推广活动”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新客户的开发，参与公关竞标会，与客户的沟通及签约工作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后期的客户维护工作；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与国际知名公司的合作，成功的提升了公司知名度；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9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—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　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企业集团公司　　　市场推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责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负责公司项目的策划、市场调查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制定项目方案、参与项目推广活动，配合公司各部门完成项目的实施工作； 负责公司和相关政府部门的对外联络工作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协助经理制定总体市场策划方案，参与产品的分析预测及推广规划部署；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与大客户的接触、跟踪工作，并根据客户需求做出总体解决方案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项目的节奏把握，信息的采集，分析，整理工作；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背景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9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—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9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　　　天津理工学院　　　经济管理　　　本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业特长和技能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具备良好的业务能力和心理素质，热衷于市场的组织、管理、策划工作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丰富的产品分析、定位能力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积累了丰富的商务谈判技巧，并有较高的客户开发能力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优秀的统筹规划能力，很强的团队合作精神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熟练使用各种办公软件，良好的英语听、说、写能力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期望工资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5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元左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自我评价</w:t>
      </w:r>
    </w:p>
    <w:p>
      <w:pPr>
        <w:pStyle w:val="Style15"/>
        <w:widowControl/>
        <w:shd w:fill="FFFFFF" w:val="clear"/>
        <w:spacing w:lineRule="atLeast" w:line="375" w:before="28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中型企业的市场策划、管理经验，很强的业务拓展能力；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23T08:09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