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ff" stroked="f" o:allowincell="f" style="position:absolute;margin-left:-98.45pt;margin-top:-79.95pt;width:653.25pt;height:17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9d9d9" stroked="f" o:allowincell="f" style="position:absolute;margin-left:-96.8pt;margin-top:-48.6pt;width:629.15pt;height:145.7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497205</wp:posOffset>
                </wp:positionV>
                <wp:extent cx="1294130" cy="1703070"/>
                <wp:effectExtent l="0" t="635" r="0" b="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88.05pt;margin-top:-39.15pt;width:101.9pt;height:134.1pt" coordorigin="7761,-783" coordsize="2038,2682">
                <v:rect id="shape_0" ID="矩形 32" fillcolor="white" stroked="f" o:allowincell="f" style="position:absolute;left:7857;top:-7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61;top:-36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cc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FF"/>
                                <w:sz w:val="26"/>
                                <w:szCs w:val="26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color w:val="CC99FF"/>
                          <w:sz w:val="26"/>
                          <w:szCs w:val="26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118110</wp:posOffset>
                </wp:positionV>
                <wp:extent cx="932815" cy="275590"/>
                <wp:effectExtent l="0" t="0" r="0" b="0"/>
                <wp:wrapNone/>
                <wp:docPr id="10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c99ff" stroked="f" o:allowincell="f" style="position:absolute;margin-left:-69.9pt;margin-top:9.3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77800</wp:posOffset>
                </wp:positionV>
                <wp:extent cx="932815" cy="275590"/>
                <wp:effectExtent l="635" t="0" r="0" b="0"/>
                <wp:wrapNone/>
                <wp:docPr id="1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cc99ff" stroked="f" o:allowincell="f" style="position:absolute;margin-left:184.95pt;margin-top:14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9315</wp:posOffset>
                </wp:positionH>
                <wp:positionV relativeFrom="paragraph">
                  <wp:posOffset>97155</wp:posOffset>
                </wp:positionV>
                <wp:extent cx="2867660" cy="66465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4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23.35pt;mso-wrap-distance-left:9.05pt;mso-wrap-distance-right:9.05pt;mso-wrap-distance-top:0pt;mso-wrap-distance-bottom:0pt;margin-top:7.65pt;mso-position-vertical-relative:text;margin-left:-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-1927225</wp:posOffset>
                </wp:positionV>
                <wp:extent cx="3907155" cy="801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-151.7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99060</wp:posOffset>
                </wp:positionV>
                <wp:extent cx="932815" cy="27559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cc99ff" stroked="f" o:allowincell="f" style="position:absolute;margin-left:185.75pt;margin-top:7.8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7950</wp:posOffset>
                </wp:positionV>
                <wp:extent cx="932815" cy="275590"/>
                <wp:effectExtent l="0" t="0" r="0" b="0"/>
                <wp:wrapNone/>
                <wp:docPr id="1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cc99ff" stroked="f" o:allowincell="f" style="position:absolute;margin-left:-68.7pt;margin-top:8.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137795</wp:posOffset>
                </wp:positionV>
                <wp:extent cx="932815" cy="275590"/>
                <wp:effectExtent l="0" t="0" r="0" b="0"/>
                <wp:wrapNone/>
                <wp:docPr id="1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cc99ff" stroked="f" o:allowincell="f" style="position:absolute;margin-left:-69.75pt;margin-top:10.8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849630</wp:posOffset>
                </wp:positionV>
                <wp:extent cx="248920" cy="231140"/>
                <wp:effectExtent l="0" t="0" r="635" b="127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c99ff" stroked="f" o:allowincell="f" style="position:absolute;margin-left:62.2pt;margin-top:66.9pt;width:19.55pt;height:18.1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column">
                  <wp:posOffset>-837565</wp:posOffset>
                </wp:positionH>
                <wp:positionV relativeFrom="paragraph">
                  <wp:posOffset>821690</wp:posOffset>
                </wp:positionV>
                <wp:extent cx="184150" cy="273685"/>
                <wp:effectExtent l="0" t="0" r="0" b="635"/>
                <wp:wrapNone/>
                <wp:docPr id="18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c99ff" stroked="f" o:allowincell="f" style="position:absolute;margin-left:-65.95pt;margin-top:64.7pt;width:14.45pt;height:21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817880</wp:posOffset>
                </wp:positionV>
                <wp:extent cx="240665" cy="287655"/>
                <wp:effectExtent l="635" t="635" r="0" b="635"/>
                <wp:wrapNone/>
                <wp:docPr id="1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cc99ff" stroked="f" o:allowincell="f" style="position:absolute;margin-left:-4.45pt;margin-top:64.4pt;width:18.9pt;height:22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784225</wp:posOffset>
                </wp:positionV>
                <wp:extent cx="269240" cy="33591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c99ff" stroked="f" o:allowincell="f" style="position:absolute;margin-left:116.4pt;margin-top:61.75pt;width:21.15pt;height:26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29360</wp:posOffset>
                </wp:positionH>
                <wp:positionV relativeFrom="paragraph">
                  <wp:posOffset>1773555</wp:posOffset>
                </wp:positionV>
                <wp:extent cx="8635365" cy="635"/>
                <wp:effectExtent l="13335" t="13335" r="13335" b="13335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pt,139.65pt" to="583.1pt,139.65pt" ID="直线 51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