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01600</wp:posOffset>
                </wp:positionV>
                <wp:extent cx="7153910" cy="253365"/>
                <wp:effectExtent l="0" t="635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8pt;width:563.25pt;height:19.95pt" coordorigin="-1461,160" coordsize="11265,399">
                <v:line id="shape_0" from="-1461,338" to="9804,338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160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4889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7.9-2011.7             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理工大学                    工程造价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2.8-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至今             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地产有限公司                    工程造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各工程的材料总计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材料的规格、型号、材质。在材料总计划中，主材应按部位编制，耗材按工程编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编制工程的施工图预、结算及工料分析，编审工程分包、劳务层的结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每月工程进度预算及材料调差（根据材料员提供市场价格或财务提供实际价格）并及时上报有关部门审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审核分包、劳务层的工程进度预算（技术员认可工程量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财务进行成本核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现场设计变更和签证及时调整预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工程投标阶段，及时、准确做出预算，提供报价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准确的市场价格和预算价格，及时调整预、结算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各劳务层的工作内容及时提供价格，作为决策的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投标文件、标书编制和合同评审，收集各工程项目的造价资料，为投标提供依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建好单位工程预、结算及进度报表台帐，填报有关报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11.7-2012 .7                    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集团有限公司             工程造价预算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楼宇智能化、民航弱电项目的工程预、决算的编制、审核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工程施工、材料和设备招投标控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施工分包单位、材料供应商的结算审核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参与重大工程变更事项预算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建立和完善工程项目的竣工结算制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部门预决算团队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图纸、熟悉现场，对工程合同和协议有一定程度的理解。编制预算前必须获取技术部门的施工方案等资料，便于正确编制预算。掌握资料作出单价分析，供项目经理参考。及时掌握有关的经济政策、法规的变化，如人工费、材料费等费用的调整，及时分析提供调整后的数据。正确及时编制好施工图（施工）预算，正确计算工程量及套用定额，做好工料分析，并及时做好预算主要实物量对比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.8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7.9-2011.7             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理工大学                    工程造价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2.8-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至今             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地产有限公司                    工程造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各工程的材料总计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材料的规格、型号、材质。在材料总计划中，主材应按部位编制，耗材按工程编制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编制工程的施工图预、结算及工料分析，编审工程分包、劳务层的结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每月工程进度预算及材料调差（根据材料员提供市场价格或财务提供实际价格）并及时上报有关部门审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审核分包、劳务层的工程进度预算（技术员认可工程量）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财务进行成本核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现场设计变更和签证及时调整预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工程投标阶段，及时、准确做出预算，提供报价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准确的市场价格和预算价格，及时调整预、结算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各劳务层的工作内容及时提供价格，作为决策的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投标文件、标书编制和合同评审，收集各工程项目的造价资料，为投标提供依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建好单位工程预、结算及进度报表台帐，填报有关报表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11.7-2012 .7                    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集团有限公司             工程造价预算员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楼宇智能化、民航弱电项目的工程预、决算的编制、审核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工程施工、材料和设备招投标控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施工分包单位、材料供应商的结算审核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参与重大工程变更事项预算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建立和完善工程项目的竣工结算制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部门预决算团队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8"/>
                          <w:szCs w:val="2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图纸、熟悉现场，对工程合同和协议有一定程度的理解。编制预算前必须获取技术部门的施工方案等资料，便于正确编制预算。掌握资料作出单价分析，供项目经理参考。及时掌握有关的经济政策、法规的变化，如人工费、材料费等费用的调整，及时分析提供调整后的数据。正确及时编制好施工图（施工）预算，正确计算工程量及套用定额，做好工料分析，并及时做好预算主要实物量对比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187325</wp:posOffset>
                </wp:positionV>
                <wp:extent cx="7153910" cy="253365"/>
                <wp:effectExtent l="0" t="635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14.75pt;width:563.25pt;height:19.95pt" coordorigin="-1454,295" coordsize="11265,399">
                <v:line id="shape_0" from="-1454,473" to="9811,473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295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7420</wp:posOffset>
                </wp:positionH>
                <wp:positionV relativeFrom="paragraph">
                  <wp:posOffset>22860</wp:posOffset>
                </wp:positionV>
                <wp:extent cx="7153910" cy="253365"/>
                <wp:effectExtent l="0" t="635" r="0" b="635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253440"/>
                          <a:chOff x="0" y="0"/>
                          <a:chExt cx="7153920" cy="253440"/>
                        </a:xfrm>
                      </wpg:grpSpPr>
                      <wps:wsp>
                        <wps:cNvSpPr/>
                        <wps:spPr>
                          <a:xfrm>
                            <a:off x="0" y="1130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253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1.8pt;width:563.25pt;height:19.95pt" coordorigin="-1492,36" coordsize="11265,399">
                <v:line id="shape_0" from="-1492,214" to="9773,214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36;width:1565;height:398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