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22655</wp:posOffset>
                </wp:positionV>
                <wp:extent cx="8562340" cy="22860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2240" cy="228600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0.55pt;margin-top:-72.65pt;width:674.15pt;height:179.9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76350</wp:posOffset>
                </wp:positionH>
                <wp:positionV relativeFrom="paragraph">
                  <wp:posOffset>78105</wp:posOffset>
                </wp:positionV>
                <wp:extent cx="2718435" cy="551180"/>
                <wp:effectExtent l="635" t="0" r="0" b="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5511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70c0" stroked="f" o:allowincell="f" style="position:absolute;margin-left:-100.5pt;margin-top:6.15pt;width:214pt;height:43.3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20775</wp:posOffset>
                </wp:positionH>
                <wp:positionV relativeFrom="paragraph">
                  <wp:posOffset>-190500</wp:posOffset>
                </wp:positionV>
                <wp:extent cx="5988050" cy="1132840"/>
                <wp:effectExtent l="0" t="0" r="0" b="0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880" cy="113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0070c0" stroked="f" o:allowincell="f" style="position:absolute;margin-left:88.25pt;margin-top:-15pt;width:471.45pt;height:8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720</wp:posOffset>
                </wp:positionH>
                <wp:positionV relativeFrom="paragraph">
                  <wp:posOffset>-190500</wp:posOffset>
                </wp:positionV>
                <wp:extent cx="1202055" cy="1132840"/>
                <wp:effectExtent l="8890" t="8255" r="825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040" cy="11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6pt;margin-top:-15pt;width:94.6pt;height:89.1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14705</wp:posOffset>
                </wp:positionH>
                <wp:positionV relativeFrom="paragraph">
                  <wp:posOffset>-11366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8.95pt;mso-position-vertical-relative:text;margin-left:-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030</wp:posOffset>
                </wp:positionH>
                <wp:positionV relativeFrom="paragraph">
                  <wp:posOffset>-83820</wp:posOffset>
                </wp:positionV>
                <wp:extent cx="5139690" cy="1141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-6.6pt;mso-position-vertical-relative:text;margin-left:1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4215</wp:posOffset>
                </wp:positionH>
                <wp:positionV relativeFrom="paragraph">
                  <wp:posOffset>293370</wp:posOffset>
                </wp:positionV>
                <wp:extent cx="6797040" cy="73812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738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0070C0" w:val="clear"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ind w:firstLine="2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0070C0" w:val="clear"/>
                              <w:spacing w:lineRule="exact" w:line="380"/>
                              <w:ind w:firstLine="26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0070C0" w:val="clear"/>
                              <w:spacing w:lineRule="exact" w:line="380"/>
                              <w:ind w:firstLine="2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0070C0" w:val="clear"/>
                              <w:spacing w:lineRule="exact" w:line="380"/>
                              <w:ind w:firstLine="2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pt;height:581.2pt;mso-wrap-distance-left:9.05pt;mso-wrap-distance-right:9.05pt;mso-wrap-distance-top:0pt;mso-wrap-distance-bottom:0pt;margin-top:23.1pt;mso-position-vertical-relative:text;margin-left:-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0070C0" w:val="clear"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ind w:firstLine="2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0070C0" w:val="clear"/>
                        <w:spacing w:lineRule="exact" w:line="380"/>
                        <w:ind w:firstLine="26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0070C0" w:val="clear"/>
                        <w:spacing w:lineRule="exact" w:line="380"/>
                        <w:ind w:firstLine="2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0070C0" w:val="clear"/>
                        <w:spacing w:lineRule="exact" w:line="380"/>
                        <w:ind w:firstLine="2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