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30320</wp:posOffset>
                </wp:positionH>
                <wp:positionV relativeFrom="paragraph">
                  <wp:posOffset>-423545</wp:posOffset>
                </wp:positionV>
                <wp:extent cx="2211705" cy="2211705"/>
                <wp:effectExtent l="635" t="127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11840" cy="2211840"/>
                        </a:xfrm>
                        <a:prstGeom prst="flowChartDelay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" fillcolor="#4bacc6" stroked="f" o:allowincell="f" style="position:absolute;margin-left:301.6pt;margin-top:-33.4pt;width:174.1pt;height:174.1pt;mso-wrap-style:none;v-text-anchor:middle;rotation:270" type="_x0000_t135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0855</wp:posOffset>
                </wp:positionH>
                <wp:positionV relativeFrom="paragraph">
                  <wp:posOffset>10795</wp:posOffset>
                </wp:positionV>
                <wp:extent cx="1356995" cy="125476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1254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65pt;margin-top:0.85pt;width:106.8pt;height:98.7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8365</wp:posOffset>
                </wp:positionH>
                <wp:positionV relativeFrom="paragraph">
                  <wp:posOffset>-55245</wp:posOffset>
                </wp:positionV>
                <wp:extent cx="4608830" cy="10226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4BACC6" w:val="clear"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t xml:space="preserve">工作经历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4BACC6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4BACC6" w:val="clear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805.25pt;mso-wrap-distance-left:9.05pt;mso-wrap-distance-right:9.05pt;mso-wrap-distance-top:0pt;mso-wrap-distance-bottom:0pt;margin-top:-4.35pt;mso-position-vertical-relative:text;margin-left:-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hd w:fill="4BACC6" w:val="clear"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t xml:space="preserve">工作经历                                            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4BACC6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4BACC6" w:val="clear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2860</wp:posOffset>
                </wp:positionH>
                <wp:positionV relativeFrom="paragraph">
                  <wp:posOffset>280670</wp:posOffset>
                </wp:positionV>
                <wp:extent cx="2211070" cy="7630160"/>
                <wp:effectExtent l="0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76302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301.8pt;margin-top:22.1pt;width:174.05pt;height:600.7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35450</wp:posOffset>
                </wp:positionH>
                <wp:positionV relativeFrom="paragraph">
                  <wp:posOffset>1314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0.3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113030</wp:posOffset>
                </wp:positionV>
                <wp:extent cx="182435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8.9pt;mso-position-vertical-relative:text;margin-left:3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265</wp:posOffset>
                </wp:positionH>
                <wp:positionV relativeFrom="paragraph">
                  <wp:posOffset>20320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.6pt;mso-position-vertical-relative:text;margin-left:3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