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4005</wp:posOffset>
                </wp:positionH>
                <wp:positionV relativeFrom="paragraph">
                  <wp:posOffset>244475</wp:posOffset>
                </wp:positionV>
                <wp:extent cx="1277620" cy="152781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1527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15pt;margin-top:19.25pt;width:100.55pt;height:120.2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