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Tahoma" w:hAnsi="Tahoma" w:cs="Tahoma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名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 天河区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　　龄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6 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： 清远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 中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 未婚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 汉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信徽章：  未申请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　　高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0 cm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  未测评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　　重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5 kg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 普通求职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 结构工程师， 工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产品设计， 平面设计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高级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 全职  可到职日期： 随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000--8000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 广州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佛山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光电照明股份有限公司　　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-02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-05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　　所属行业：电子技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半导体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集成电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产品研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工作详情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产品研发，如产品构思、造型设计、效果图、电路图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与厂商沟通与跟进，如产品的打板、试模等相关问题的处理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公司所有的平面设计，如名片、产品标签、海报、宣传单张、产品画册、包装设计及各类效果图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产品生产的质量监控和生产管理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⑤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与工程安装，并担任主要负责人，如在竞标“广州地铁灯箱节能改造项目”中，由设计到材料、工具的采购以及生产兼任主要负责人，并任现场安装总指挥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研发产品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① MR1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射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藏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③ PAR3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路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⑤ T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灯管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⑥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球泡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⑦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筒灯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业有限公司　　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04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-01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民营企业　　所属行业：家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家电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艺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玩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珠宝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灯饰设计开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工作详情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样品开发资料收集、计划编写、成本预算，并参与其它工程项目的沟通、报价、设计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样品及其它项目图纸设计（包括效果图、结构图或施工图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寻找样品配件供应商、加工商，进行采购或外发生产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跟进外发生产的订单的生产进度及生产质量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⑤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样品组装安排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⑥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审核最终样品及分析样品与设计的差异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⑦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整理样品开发资料并计算样品最终成本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灯饰物料的相关供应商，加工商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解各类材料（水晶、玻璃、钣金、塑料）的规格、性能及其加工工艺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解灯饰产品安全、可靠性设计，了解灯具设计相关标准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解一定的灯饰行业类产品市场的资讯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产品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壁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台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落地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吸顶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⑤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吊灯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⑥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灯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告制作有限公司　　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11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3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私营企业　　所属行业：广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结构工程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主要职责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各类广告招牌的结构设计和油站产品设计；现场勘察，确定施工方案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各类产品的工艺设计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各类广告材料的规格与性能，如角钢、方钢、槽钢、工字钢、铝板、锌板、铝塑板、不锈钢板、亚克力、灯布、木板、日光灯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解焊接、雕刻、吸塑、喷漆、贴膜的制作及其工艺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项目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地数字影院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海油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百佳超级市场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商银行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 广东轻工职业技术学院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 大专　　获得学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日期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6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 数控技术 专 业 二： 行政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 终止年月 学校（机构） 所学专业 获得证书 证书编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4-09 2007-06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南阳中学 物理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-</w:t>
        <w:br/>
        <w:t>2007-09 2010-06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轻工职业技术学院 数控技术 专科毕业证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8331201006001508</w:t>
        <w:br/>
        <w:t>2010-05 -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山大学 行政管理学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-</w:t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 英语　良好 粤语水平： 精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 精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技能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① Pro ENGINE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熟练运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 ENGINE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进行各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产品设计、造型设计，并熟练渲染逼真效果图，同时对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 ENGINE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个模块有一定的了解，如产品设计、模具设计、钣金设计、动态机构设计与仿真、逆向工程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② AutoCA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熟练使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utoCA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进行各类图纸设计，如产品设计、结构设计、施工图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③ Photosho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熟练运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osho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进行各类平面设计，如效果图制作、图片处理、制作海报、广告设计、产品造型设计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④ CorelDRAW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熟练运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relDRAW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进行各类平面设计，如名片、产品标签、包装盒、海报、画册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⑤ 3ds Ma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能运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ds Ma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进行各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模与渲染效果图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另外对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lash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olidWorks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sterCA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G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ANSYS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限元分析等软件有一定的接触与了解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能力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了解各类工程材料以及熟悉各类工程工具的使用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各类工艺有一定的了解，如注塑、冲压、吸塑、焊接等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车床、铣床、加工中心的操作有一定的了解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日常办公设备的使用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一级证书，熟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应用办公软件；喜欢研究各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产品并熟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ist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手机系统的安装、还原、恢复以及相关参数的修改与设定；会数据恢复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P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型系统的制作；能解决各类常见性的软件问题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三级证书，具备基本的英语听说读写译能力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◇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话、普通话标准、流利，且具备较好的理解能力、书面与口头交流能力。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修课程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械制图、机械设计基础、塑料成型工艺与模具设计、机械制造工艺与夹具、工程材料与加工基础、金属切削加工及装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AutoCA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/ENGINE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sterCA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G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床电气控制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电工电子技术、传感器与测试技术、液压与气压传动、数控机床与编程、数控机床故障诊断与维修、互换性与测量技术、工程力学、生产现场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工实习、数控加工生产实习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</w:t>
      </w:r>
      <w:hyperlink r:id="rId5" w:tgtFrame="http://www.jianlimoban.net/_blank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B32BD5"/>
            <w:spacing w:val="0"/>
            <w:sz w:val="21"/>
            <w:szCs w:val="21"/>
            <w:u w:val="single"/>
            <w:shd w:fill="FFFFFF" w:val="clear"/>
          </w:rPr>
          <w:t>自我评价</w:t>
        </w:r>
      </w:hyperlink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为人真诚；工作严谨、有条理、负责；具备良好的沟通、协调、表达能力；较强的学习能力和动手能力，能够快速接受新知识，好奇心比较强，喜欢专研新事物，爱思考并善于提出问题与建议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jianlimoban.net/c12.aspx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