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5825</wp:posOffset>
                </wp:positionH>
                <wp:positionV relativeFrom="paragraph">
                  <wp:posOffset>180340</wp:posOffset>
                </wp:positionV>
                <wp:extent cx="1700530" cy="1457325"/>
                <wp:effectExtent l="8255" t="8890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457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9.75pt;margin-top:14.2pt;width:133.85pt;height:114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