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03605</wp:posOffset>
                </wp:positionV>
                <wp:extent cx="1978660" cy="10699750"/>
                <wp:effectExtent l="0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8560" cy="106999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d9d9d9" stroked="f" o:allowincell="f" style="position:absolute;margin-left:-89.7pt;margin-top:-71.15pt;width:155.75pt;height:842.4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143760</wp:posOffset>
                </wp:positionH>
                <wp:positionV relativeFrom="paragraph">
                  <wp:posOffset>-624840</wp:posOffset>
                </wp:positionV>
                <wp:extent cx="8610600" cy="8636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0480" cy="86400"/>
                        </a:xfrm>
                        <a:prstGeom prst="rect">
                          <a:avLst/>
                        </a:prstGeom>
                        <a:solidFill>
                          <a:srgbClr val="b3a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b3a2c7" stroked="f" o:allowincell="f" style="position:absolute;margin-left:-168.8pt;margin-top:-49.2pt;width:677.95pt;height:6.75pt;mso-wrap-style:none;v-text-anchor:middle">
                <v:fill o:detectmouseclick="t" type="solid" color2="#4c5d3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7720</wp:posOffset>
                </wp:positionH>
                <wp:positionV relativeFrom="paragraph">
                  <wp:posOffset>150495</wp:posOffset>
                </wp:positionV>
                <wp:extent cx="1406525" cy="1405890"/>
                <wp:effectExtent l="14605" t="13970" r="12065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6520" cy="140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63.65pt;margin-top:11.85pt;width:110.7pt;height:110.6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8064a2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56615</wp:posOffset>
            </wp:positionH>
            <wp:positionV relativeFrom="paragraph">
              <wp:posOffset>141605</wp:posOffset>
            </wp:positionV>
            <wp:extent cx="1494790" cy="143256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27785</wp:posOffset>
                </wp:positionH>
                <wp:positionV relativeFrom="paragraph">
                  <wp:posOffset>180975</wp:posOffset>
                </wp:positionV>
                <wp:extent cx="4805045" cy="635"/>
                <wp:effectExtent l="11430" t="11430" r="11430" b="1143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9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4.25pt" to="482.85pt,14.25pt" ID="直线 6" stroked="t" o:allowincell="f" style="position:absolute">
                <v:stroke color="#8064a2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49680</wp:posOffset>
                </wp:positionH>
                <wp:positionV relativeFrom="paragraph">
                  <wp:posOffset>-117475</wp:posOffset>
                </wp:positionV>
                <wp:extent cx="4725670" cy="94672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670" cy="946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5F497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5F497A"/>
                                <w:sz w:val="28"/>
                                <w:szCs w:val="28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9.9-2012.7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外国语大学      英语       硕士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5.9-2009.7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            英语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7030A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7030A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5F497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5F497A"/>
                                <w:sz w:val="28"/>
                                <w:szCs w:val="28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9.3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中级口译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7.3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英语专业八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7030A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7030A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5F497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5F497A"/>
                                <w:sz w:val="28"/>
                                <w:szCs w:val="28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009.10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至今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程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所属行业：建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建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Style w:val="StrongEmphasis"/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经营部    总经理助理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翻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总经理的会议翻译，出差陪同翻译以及业务洽谈翻译，包括口译和资料翻译，信件翻译以及招标书翻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司内部市场部和办公室的日常管理，总经理的日常工作安排，总经理的行程和会议安排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总经理协调各部门之间的关系和工作，以办公室为核心的各个部门的协调和考核；采购部门的进出控制；公司人员的招聘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内部的口、笔译和国外商业信函的来往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⑤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内部市场规划，国外市场开发及工程项目招标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⑥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采购预审、核算以及电梯和五金工具的出口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的资格认证、资质申请以及对外的宣传和广告，公司形象推广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⑧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调各个部门月度、年度考核结算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人、工程师以及管理人员的进出境申办和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⑩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期间，曾在境外工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个月；国外工作其间，主要负责国外市场和销售，人员管理和费用审计核算，大工程的项目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5F497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F497A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Lucida Sans Unicode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Lucida Sans Unicode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Lucida Sans Unicode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、计算机二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Lucida Sans Unicode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ucida Sans Unicode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5F497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ucida Sans Unicode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5F497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F497A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5F497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F497A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宋体;SimSun"/>
                                <w:b w:val="false"/>
                                <w:sz w:val="22"/>
                                <w:szCs w:val="22"/>
                              </w:rPr>
                              <w:t>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管理策划与组织管理协调能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5F497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F497A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1pt;height:745.45pt;mso-wrap-distance-left:9.05pt;mso-wrap-distance-right:9.05pt;mso-wrap-distance-top:0pt;mso-wrap-distance-bottom:0pt;margin-top:-9.25pt;mso-position-vertical-relative:text;margin-left:9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5F497A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5F497A"/>
                          <w:sz w:val="28"/>
                          <w:szCs w:val="28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9.9-2012.7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外国语大学      英语       硕士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5.9-2009.7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            英语       本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7030A0"/>
                          <w:sz w:val="10"/>
                          <w:szCs w:val="1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7030A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5F497A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5F497A"/>
                          <w:sz w:val="28"/>
                          <w:szCs w:val="28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2009.3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中级口译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2007.3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英语专业八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7030A0"/>
                          <w:sz w:val="10"/>
                          <w:szCs w:val="1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7030A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5F497A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5F497A"/>
                          <w:sz w:val="28"/>
                          <w:szCs w:val="28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009.10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至今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程有限公司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所属行业：建筑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建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程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Style w:val="StrongEmphasis"/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经营部    总经理助理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翻译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总经理的会议翻译，出差陪同翻译以及业务洽谈翻译，包括口译和资料翻译，信件翻译以及招标书翻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司内部市场部和办公室的日常管理，总经理的日常工作安排，总经理的行程和会议安排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③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协助总经理协调各部门之间的关系和工作，以办公室为核心的各个部门的协调和考核；采购部门的进出控制；公司人员的招聘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④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内部的口、笔译和国外商业信函的来往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⑤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内部市场规划，国外市场开发及工程项目招标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⑥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采购预审、核算以及电梯和五金工具的出口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的资格认证、资质申请以及对外的宣传和广告，公司形象推广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⑧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协调各个部门月度、年度考核结算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人、工程师以及管理人员的进出境申办和管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⑩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期间，曾在境外工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个月；国外工作其间，主要负责国外市场和销售，人员管理和费用审计核算，大工程的项目管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5F497A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F497A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Lucida Sans Unicode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Lucida Sans Unicode"/>
                          <w:b w:val="false"/>
                          <w:bCs/>
                          <w:sz w:val="22"/>
                          <w:szCs w:val="22"/>
                        </w:rPr>
                        <w:t>TEM-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Lucida Sans Unicode"/>
                          <w:b w:val="false"/>
                          <w:bCs/>
                          <w:sz w:val="22"/>
                          <w:szCs w:val="22"/>
                        </w:rPr>
                        <w:t>）证书、计算机二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Lucida Sans Unicode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Lucida Sans Unicode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5F497A"/>
                          <w:sz w:val="26"/>
                          <w:szCs w:val="26"/>
                        </w:rPr>
                      </w:pPr>
                      <w:r>
                        <w:rPr>
                          <w:rFonts w:cs="Lucida Sans Unicode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5F497A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F497A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5F497A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F497A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宋体;SimSun"/>
                          <w:b w:val="false"/>
                          <w:sz w:val="22"/>
                          <w:szCs w:val="22"/>
                        </w:rPr>
                        <w:t>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管理策划与组织管理协调能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5F497A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5F497A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0965</wp:posOffset>
                </wp:positionH>
                <wp:positionV relativeFrom="paragraph">
                  <wp:posOffset>204470</wp:posOffset>
                </wp:positionV>
                <wp:extent cx="4805045" cy="635"/>
                <wp:effectExtent l="11430" t="11430" r="11430" b="11430"/>
                <wp:wrapNone/>
                <wp:docPr id="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9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5pt,16.1pt" to="486.25pt,16.1pt" ID="直线 14" stroked="t" o:allowincell="f" style="position:absolute">
                <v:stroke color="#8064a2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27405</wp:posOffset>
                </wp:positionH>
                <wp:positionV relativeFrom="paragraph">
                  <wp:posOffset>206375</wp:posOffset>
                </wp:positionV>
                <wp:extent cx="1422400" cy="7816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6.25pt;mso-position-vertical-relative:text;margin-left:-6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55090</wp:posOffset>
                </wp:positionH>
                <wp:positionV relativeFrom="paragraph">
                  <wp:posOffset>227330</wp:posOffset>
                </wp:positionV>
                <wp:extent cx="4805045" cy="635"/>
                <wp:effectExtent l="11430" t="11430" r="11430" b="11430"/>
                <wp:wrapNone/>
                <wp:docPr id="9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9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17.9pt" to="485pt,17.9pt" ID="直线 15" stroked="t" o:allowincell="f" style="position:absolute">
                <v:stroke color="#8064a2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56615</wp:posOffset>
                </wp:positionH>
                <wp:positionV relativeFrom="paragraph">
                  <wp:posOffset>216535</wp:posOffset>
                </wp:positionV>
                <wp:extent cx="1602105" cy="5162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生产经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7.05pt;mso-position-vertical-relative:text;margin-left:-6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求职意向：生产经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33450</wp:posOffset>
                </wp:positionH>
                <wp:positionV relativeFrom="paragraph">
                  <wp:posOffset>281305</wp:posOffset>
                </wp:positionV>
                <wp:extent cx="1768475" cy="607758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8475" cy="607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姓名：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性别：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龄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学历：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电话：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旅游、看电影、阅读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atLeast" w:line="360" w:before="0" w:after="15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5pt;height:478.55pt;mso-wrap-distance-left:9.05pt;mso-wrap-distance-right:9.05pt;mso-wrap-distance-top:0pt;mso-wrap-distance-bottom:0pt;margin-top:22.15pt;mso-position-vertical-relative:text;margin-left:-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姓名：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性别：                         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年龄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学历：                         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电话：                         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旅游、看电影、阅读</w:t>
                      </w:r>
                    </w:p>
                    <w:p>
                      <w:pPr>
                        <w:pStyle w:val="HTML"/>
                        <w:widowControl/>
                        <w:spacing w:lineRule="atLeast" w:line="360" w:before="0" w:after="15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68045</wp:posOffset>
                </wp:positionH>
                <wp:positionV relativeFrom="paragraph">
                  <wp:posOffset>74930</wp:posOffset>
                </wp:positionV>
                <wp:extent cx="1641475" cy="635"/>
                <wp:effectExtent l="11430" t="11430" r="11430" b="11430"/>
                <wp:wrapNone/>
                <wp:docPr id="1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160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35pt,5.9pt" to="60.85pt,5.9pt" ID="直线 10" stroked="t" o:allowincell="f" style="position:absolute">
                <v:stroke color="#8064a2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50010</wp:posOffset>
                </wp:positionH>
                <wp:positionV relativeFrom="paragraph">
                  <wp:posOffset>112395</wp:posOffset>
                </wp:positionV>
                <wp:extent cx="4805045" cy="635"/>
                <wp:effectExtent l="11430" t="11430" r="11430" b="11430"/>
                <wp:wrapNone/>
                <wp:docPr id="1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9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pt,8.85pt" to="484.6pt,8.85pt" ID="直线 16" stroked="t" o:allowincell="f" style="position:absolute">
                <v:stroke color="#8064a2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62965</wp:posOffset>
                </wp:positionH>
                <wp:positionV relativeFrom="paragraph">
                  <wp:posOffset>194945</wp:posOffset>
                </wp:positionV>
                <wp:extent cx="1641475" cy="635"/>
                <wp:effectExtent l="11430" t="11430" r="11430" b="11430"/>
                <wp:wrapNone/>
                <wp:docPr id="1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160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95pt,15.35pt" to="61.25pt,15.35pt" ID="直线 11" stroked="t" o:allowincell="f" style="position:absolute">
                <v:stroke color="#8064a2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76350</wp:posOffset>
                </wp:positionH>
                <wp:positionV relativeFrom="paragraph">
                  <wp:posOffset>227330</wp:posOffset>
                </wp:positionV>
                <wp:extent cx="4805045" cy="635"/>
                <wp:effectExtent l="11430" t="11430" r="11430" b="11430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9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17.9pt" to="478.8pt,17.9pt" ID="直线 17" stroked="t" o:allowincell="f" style="position:absolute">
                <v:stroke color="#8064a2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409700</wp:posOffset>
                </wp:positionH>
                <wp:positionV relativeFrom="paragraph">
                  <wp:posOffset>1076325</wp:posOffset>
                </wp:positionV>
                <wp:extent cx="8610600" cy="86360"/>
                <wp:effectExtent l="0" t="0" r="0" b="0"/>
                <wp:wrapNone/>
                <wp:docPr id="16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0480" cy="86400"/>
                        </a:xfrm>
                        <a:prstGeom prst="rect">
                          <a:avLst/>
                        </a:prstGeom>
                        <a:solidFill>
                          <a:srgbClr val="b3a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b3a2c7" stroked="f" o:allowincell="f" style="position:absolute;margin-left:-111pt;margin-top:84.75pt;width:677.95pt;height:6.75pt;mso-wrap-style:none;v-text-anchor:middle">
                <v:fill o:detectmouseclick="t" type="solid" color2="#4c5d38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8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