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02870</wp:posOffset>
                </wp:positionV>
                <wp:extent cx="19450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8.1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6146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4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8870</wp:posOffset>
                </wp:positionH>
                <wp:positionV relativeFrom="paragraph">
                  <wp:posOffset>132080</wp:posOffset>
                </wp:positionV>
                <wp:extent cx="1048385" cy="285750"/>
                <wp:effectExtent l="635" t="0" r="635" b="635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4" fillcolor="#cc9900" stroked="f" o:allowincell="f" style="position:absolute;margin-left:88.1pt;margin-top:10.4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0945</wp:posOffset>
                </wp:positionH>
                <wp:positionV relativeFrom="paragraph">
                  <wp:posOffset>100330</wp:posOffset>
                </wp:positionV>
                <wp:extent cx="4762500" cy="9464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745.2pt;mso-wrap-distance-left:9.05pt;mso-wrap-distance-right:9.05pt;mso-wrap-distance-top:0pt;mso-wrap-distance-bottom:0pt;margin-top:7.9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cc9900" stroked="f" o:allowincell="f" style="position:absolute;margin-left:-92.65pt;margin-top:-190.65pt;width:164.9pt;height:853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4115</wp:posOffset>
                </wp:positionH>
                <wp:positionV relativeFrom="paragraph">
                  <wp:posOffset>172085</wp:posOffset>
                </wp:positionV>
                <wp:extent cx="1048385" cy="285750"/>
                <wp:effectExtent l="635" t="0" r="635" b="635"/>
                <wp:wrapNone/>
                <wp:docPr id="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#cc9900" stroked="f" o:allowincell="f" style="position:absolute;margin-left:92.45pt;margin-top:13.5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10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27305</wp:posOffset>
                </wp:positionV>
                <wp:extent cx="1048385" cy="285750"/>
                <wp:effectExtent l="635" t="0" r="635" b="635"/>
                <wp:wrapNone/>
                <wp:docPr id="1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cc9900" stroked="f" o:allowincell="f" style="position:absolute;margin-left:89.65pt;margin-top:2.1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9985</wp:posOffset>
                </wp:positionH>
                <wp:positionV relativeFrom="paragraph">
                  <wp:posOffset>220345</wp:posOffset>
                </wp:positionV>
                <wp:extent cx="1048385" cy="285750"/>
                <wp:effectExtent l="635" t="0" r="0" b="635"/>
                <wp:wrapNone/>
                <wp:docPr id="1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9900" stroked="f" o:allowincell="f" style="position:absolute;margin-left:90.55pt;margin-top:17.3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13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