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D4B8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00" stroked="f" o:allowincell="f" style="position:absolute;margin-left:-119.2pt;margin-top:-26.2pt;width:390.4pt;height:94.2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6600" stroked="f" o:allowincell="f" style="position:absolute;margin-left:375.75pt;margin-top:-25.75pt;width:134.2pt;height:94.25pt;flip:x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99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机械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机械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612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48.2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5645</wp:posOffset>
                </wp:positionH>
                <wp:positionV relativeFrom="paragraph">
                  <wp:posOffset>-150495</wp:posOffset>
                </wp:positionV>
                <wp:extent cx="4131310" cy="681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64"/>
                                <w:szCs w:val="64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</w:rPr>
                              <w:t>/ 10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</w:rPr>
                              <w:t xml:space="preserve">年工作经验 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</w:rPr>
                              <w:t>保安门卫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11.85pt;mso-position-vertical-relative:text;margin-left:-5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64"/>
                          <w:szCs w:val="64"/>
                        </w:rPr>
                        <w:t xml:space="preserve">姓名 </w:t>
                      </w:r>
                      <w:r>
                        <w:rPr>
                          <w:rFonts w:cs="微软雅黑"/>
                          <w:bCs/>
                          <w:sz w:val="24"/>
                        </w:rPr>
                        <w:t>/ 10</w:t>
                      </w:r>
                      <w:r>
                        <w:rPr>
                          <w:rFonts w:cs="微软雅黑"/>
                          <w:bCs/>
                          <w:sz w:val="24"/>
                        </w:rPr>
                        <w:t xml:space="preserve">年工作经验 </w:t>
                      </w:r>
                      <w:r>
                        <w:rPr>
                          <w:rFonts w:cs="微软雅黑"/>
                          <w:bCs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sz w:val="24"/>
                        </w:rPr>
                        <w:t>保安门卫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6880</wp:posOffset>
                </wp:positionH>
                <wp:positionV relativeFrom="paragraph">
                  <wp:posOffset>225425</wp:posOffset>
                </wp:positionV>
                <wp:extent cx="7560310" cy="76790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67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99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66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        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校                 电子商务       中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99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66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        保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保安相关规定，负责做好放火、防盗、防事故等工作，保障公司利益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严格按照验证制度，防止未经许可的人员、车辆、物资擅自进入大厦，维护公司的治安秩序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做好公司信件的登记发放工作，做好货物进出的登记查验、车辆进出指挥有序停放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时处理大厦内发生的各种突发事件并及时报告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树立崭新保安人员风貌、展现公司窗口，做好门卫室及周围卫生保洁工作，维护公司形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        保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保安相关规定，负责做好放火、防盗、防事故等工作，保障公司利益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严格按照验证制度，防止未经许可的人员、车辆、物资擅自进入大厦，维护公司的治安秩序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做好公司信件的登记发放工作，做好货物进出的登记查验、车辆进出指挥有序停放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时处理大厦内发生的各种突发事件并及时报告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树立崭新保安人员风貌、展现公司窗口，做好门卫室及周围卫生保洁工作，维护公司形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        保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保安相关规定，负责做好放火、防盗、防事故等工作，保障公司利益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严格按照验证制度，防止未经许可的人员、车辆、物资擅自进入大厦，维护公司的治安秩序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做好公司信件的登记发放工作，做好货物进出的登记查验、车辆进出指挥有序停放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时处理大厦内发生的各种突发事件并及时报告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树立崭新保安人员风貌、展现公司窗口，做好门卫室及周围卫生保洁工作，维护公司形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99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00"/>
                                <w:kern w:val="0"/>
                                <w:sz w:val="26"/>
                                <w:szCs w:val="26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04.65pt;mso-wrap-distance-left:9.05pt;mso-wrap-distance-right:9.05pt;mso-wrap-distance-top:0pt;mso-wrap-distance-bottom:0pt;margin-top:17.75pt;mso-position-vertical-relative:text;margin-left:-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20" w:before="75" w:after="75"/>
                        <w:jc w:val="left"/>
                        <w:rPr>
                          <w:rFonts w:cs="微软雅黑"/>
                          <w:color w:val="99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66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        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校                 电子商务       中专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20" w:before="75" w:after="75"/>
                        <w:jc w:val="left"/>
                        <w:rPr>
                          <w:rFonts w:cs="微软雅黑"/>
                          <w:color w:val="99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66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        保安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保安相关规定，负责做好放火、防盗、防事故等工作，保障公司利益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严格按照验证制度，防止未经许可的人员、车辆、物资擅自进入大厦，维护公司的治安秩序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做好公司信件的登记发放工作，做好货物进出的登记查验、车辆进出指挥有序停放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时处理大厦内发生的各种突发事件并及时报告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树立崭新保安人员风貌、展现公司窗口，做好门卫室及周围卫生保洁工作，维护公司形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        保安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保安相关规定，负责做好放火、防盗、防事故等工作，保障公司利益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严格按照验证制度，防止未经许可的人员、车辆、物资擅自进入大厦，维护公司的治安秩序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做好公司信件的登记发放工作，做好货物进出的登记查验、车辆进出指挥有序停放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时处理大厦内发生的各种突发事件并及时报告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树立崭新保安人员风貌、展现公司窗口，做好门卫室及周围卫生保洁工作，维护公司形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        保安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保安相关规定，负责做好放火、防盗、防事故等工作，保障公司利益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严格按照验证制度，防止未经许可的人员、车辆、物资擅自进入大厦，维护公司的治安秩序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做好公司信件的登记发放工作，做好货物进出的登记查验、车辆进出指挥有序停放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时处理大厦内发生的各种突发事件并及时报告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树立崭新保安人员风貌、展现公司窗口，做好门卫室及周围卫生保洁工作，维护公司形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99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00"/>
                          <w:kern w:val="0"/>
                          <w:sz w:val="26"/>
                          <w:szCs w:val="26"/>
                        </w:rPr>
                        <w:t>个人性格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625600</wp:posOffset>
                </wp:positionH>
                <wp:positionV relativeFrom="paragraph">
                  <wp:posOffset>958850</wp:posOffset>
                </wp:positionV>
                <wp:extent cx="8947785" cy="722630"/>
                <wp:effectExtent l="635" t="0" r="0" b="0"/>
                <wp:wrapNone/>
                <wp:docPr id="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7800" cy="7225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996600" stroked="f" o:allowincell="f" style="position:absolute;margin-left:-128pt;margin-top:75.5pt;width:704.5pt;height:56.8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7335</wp:posOffset>
                </wp:positionH>
                <wp:positionV relativeFrom="paragraph">
                  <wp:posOffset>1080770</wp:posOffset>
                </wp:positionV>
                <wp:extent cx="229870" cy="234315"/>
                <wp:effectExtent l="635" t="635" r="0" b="0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21.05pt;margin-top:85.1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0</wp:posOffset>
                </wp:positionH>
                <wp:positionV relativeFrom="paragraph">
                  <wp:posOffset>1060450</wp:posOffset>
                </wp:positionV>
                <wp:extent cx="261620" cy="254635"/>
                <wp:effectExtent l="0" t="635" r="1270" b="0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5.5pt;margin-top:83.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1122045</wp:posOffset>
                </wp:positionV>
                <wp:extent cx="236220" cy="178435"/>
                <wp:effectExtent l="12700" t="13335" r="13335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88.85pt;margin-top:88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