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23900</wp:posOffset>
                </wp:positionV>
                <wp:extent cx="7217410" cy="103314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77.25pt;margin-top:-57pt;width:568.25pt;height:813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115</wp:posOffset>
                </wp:positionH>
                <wp:positionV relativeFrom="paragraph">
                  <wp:posOffset>-282575</wp:posOffset>
                </wp:positionV>
                <wp:extent cx="635" cy="9537700"/>
                <wp:effectExtent l="8255" t="635" r="8255" b="63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3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-22.25pt" to="112.45pt,728.7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0</wp:posOffset>
                </wp:positionH>
                <wp:positionV relativeFrom="paragraph">
                  <wp:posOffset>-1797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4.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-280035</wp:posOffset>
                </wp:positionV>
                <wp:extent cx="4352290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大学      工程测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勘测研究院有限责任公司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        测绘、测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城市轨道交通项目工程测量、监测等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项目的建设规划，组织开展线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航测等方面勘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项目工程建设过程进行指导、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方案组织现场施工，并提出相应的改进建议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勘测研究院有限责任公司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        测绘、测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城市轨道交通项目工程测量、监测等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项目的建设规划，组织开展线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航测等方面勘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项目工程建设过程进行指导、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方案组织现场施工，并提出相应的改进建议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勘测研究院有限责任公司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          测绘、测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城市轨道交通项目工程测量、监测等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项目的建设规划，组织开展线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航测等方面勘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项目工程建设过程进行指导、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方案组织现场施工，并提出相应的改进建议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xxxxxx</w:t>
                            </w:r>
                            <w:r>
                              <w:rPr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闽矿测绘院        测绘技术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与设计、施工等方面密切配合，并事先做好充分的准备工作，制定切实可行的与施工同步的测量放线方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验线工作主动。验线工作从审核测量放线方案开始，在各主要阶段施工前，对测量放线工作提出预防性要求，真正做到防患于未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吃苦耐劳，勇于开拓，学习能力强，忠诚度较高，诚实守信，爱岗敬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工程现场管理和技术指导经验，能分析处理运行技术问题，指导操作人员作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项目工作流程，有较强的问题分析、解决能力；操作熟练南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S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GP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全站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776.35pt;mso-wrap-distance-left:9.05pt;mso-wrap-distance-right:9.05pt;mso-wrap-distance-top:0pt;mso-wrap-distance-bottom:0pt;margin-top:-22.05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大学      工程测量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勘测研究院有限责任公司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          测绘、测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城市轨道交通项目工程测量、监测等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根据项目的建设规划，组织开展线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航测等方面勘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项目工程建设过程进行指导、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根据方案组织现场施工，并提出相应的改进建议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勘测研究院有限责任公司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          测绘、测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城市轨道交通项目工程测量、监测等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根据项目的建设规划，组织开展线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航测等方面勘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项目工程建设过程进行指导、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根据方案组织现场施工，并提出相应的改进建议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勘测研究院有限责任公司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          测绘、测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城市轨道交通项目工程测量、监测等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根据项目的建设规划，组织开展线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航测等方面勘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项目工程建设过程进行指导、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根据方案组织现场施工，并提出相应的改进建议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xxxxxx</w:t>
                      </w:r>
                      <w:r>
                        <w:rPr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闽矿测绘院        测绘技术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与设计、施工等方面密切配合，并事先做好充分的准备工作，制定切实可行的与施工同步的测量放线方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验线工作主动。验线工作从审核测量放线方案开始，在各主要阶段施工前，对测量放线工作提出预防性要求，真正做到防患于未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吃苦耐劳，勇于开拓，学习能力强，忠诚度较高，诚实守信，爱岗敬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工程现场管理和技术指导经验，能分析处理运行技术问题，指导操作人员作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项目工作流程，有较强的问题分析、解决能力；操作熟练南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S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GP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全站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15430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测绘求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2.1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测绘求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1185</wp:posOffset>
                </wp:positionH>
                <wp:positionV relativeFrom="paragraph">
                  <wp:posOffset>55880</wp:posOffset>
                </wp:positionV>
                <wp:extent cx="1762125" cy="46462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4.4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210</wp:posOffset>
                </wp:positionH>
                <wp:positionV relativeFrom="paragraph">
                  <wp:posOffset>4445</wp:posOffset>
                </wp:positionV>
                <wp:extent cx="1219200" cy="1590675"/>
                <wp:effectExtent l="12700" t="13335" r="12700" b="12065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32.3pt;margin-top:0.35pt;width:95.95pt;height:125.2pt;mso-wrap-style:none;v-text-anchor:middle">
                <v:fill o:detectmouseclick="t" on="false"/>
                <v:stroke color="#1f497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11150</wp:posOffset>
            </wp:positionH>
            <wp:positionV relativeFrom="paragraph">
              <wp:posOffset>62865</wp:posOffset>
            </wp:positionV>
            <wp:extent cx="1038225" cy="1495425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