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5540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</wp:posOffset>
                </wp:positionH>
                <wp:positionV relativeFrom="paragraph">
                  <wp:posOffset>1695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866B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3866B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35pt;mso-position-vertical-relative:text;margin-left: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866B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3866B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9-27T05:5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