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975</wp:posOffset>
                </wp:positionH>
                <wp:positionV relativeFrom="paragraph">
                  <wp:posOffset>275590</wp:posOffset>
                </wp:positionV>
                <wp:extent cx="49536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生物制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.01/2009.02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市敬修堂药厂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.01/2009.02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市敬修堂药厂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.01/2009.02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市敬修堂药厂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.01/2009.02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市敬修堂药厂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761.05pt;mso-wrap-distance-left:9.05pt;mso-wrap-distance-right:9.05pt;mso-wrap-distance-top:0pt;mso-wrap-distance-bottom:0pt;margin-top:21.7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生物制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.01/2009.02         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市敬修堂药厂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.01/2009.02         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市敬修堂药厂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.01/2009.02         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市敬修堂药厂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.01/2009.02         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市敬修堂药厂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医药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医药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