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   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   别：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出生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6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      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居 住 地：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          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地   址： 天津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里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年薪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万人民币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邮件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****@westrac.com.cn     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移动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7********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         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工作性质： 全职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工作地点： 石家庄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从事行业： 医疗设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器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医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美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卫生服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快速消费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食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饮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烟酒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从事职业： 医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医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护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护理人员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到岗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周以内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期望月薪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 （税前）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学校： 石家庄医学高等专科学校  时间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-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至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07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： 口腔医学  学历： 大专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描述： 主要课程：口腔解剖生理学、口腔组织病理学、口腔材料学、口腔内科学、口腔颌面外科学、口腔修复学、口腔正畸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口腔美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口腔预防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要学习口腔医学的基本理论和基本知识，受到口腔及颌面部疾病的诊断、治疗、预防方面的训练，具有口腔常见病、多发病的诊疗、修复和预防保健的基本能力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 石家庄市中心医院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职位名称： 口腔实习生  工作时间 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7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掌握口腔医学各学科的基本理论知识和医疗技能；具有口腔及颌面部常见病、多发病的诊治和急、难、重症的初步处理的能力；具有口腔修复工作的基本知识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般操作技能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在行业：   公司性质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在部门：   工作地点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-------------------------------------------------------------------------------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名刚大专毕业的学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一定的交际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为口腔医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胜任口腔护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吃苦耐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很强的组织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在希望能找个合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正规的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责任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遵守纪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信能很好的完成领导给下发的各项任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 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7:4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