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487170</wp:posOffset>
                </wp:positionH>
                <wp:positionV relativeFrom="paragraph">
                  <wp:posOffset>-942975</wp:posOffset>
                </wp:positionV>
                <wp:extent cx="2360295" cy="10720070"/>
                <wp:effectExtent l="0" t="0" r="0" b="0"/>
                <wp:wrapNone/>
                <wp:docPr id="1" name="矩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0160" cy="10720080"/>
                        </a:xfrm>
                        <a:prstGeom prst="rect">
                          <a:avLst/>
                        </a:prstGeom>
                        <a:solidFill>
                          <a:srgbClr val="d9d9d9">
                            <a:alpha val="76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9" fillcolor="#d9d9d9" stroked="f" o:allowincell="f" style="position:absolute;margin-left:-117.1pt;margin-top:-74.25pt;width:185.8pt;height:844.05pt;mso-wrap-style:none;v-text-anchor:middle">
                <v:fill o:detectmouseclick="t" type="solid" color2="#262626" opacity="0.7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931160</wp:posOffset>
                </wp:positionH>
                <wp:positionV relativeFrom="paragraph">
                  <wp:posOffset>865505</wp:posOffset>
                </wp:positionV>
                <wp:extent cx="5596255" cy="2031365"/>
                <wp:effectExtent l="0" t="1270" r="635" b="0"/>
                <wp:wrapNone/>
                <wp:docPr id="2" name="自选图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596200" cy="2031480"/>
                        </a:xfrm>
                        <a:custGeom>
                          <a:avLst/>
                          <a:gdLst>
                            <a:gd name="textAreaLeft" fmla="*/ 0 w 3172680"/>
                            <a:gd name="textAreaRight" fmla="*/ 3173040 w 3172680"/>
                            <a:gd name="textAreaTop" fmla="*/ 0 h 1151640"/>
                            <a:gd name="textAreaBottom" fmla="*/ 1152000 h 1151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652" y="0"/>
                              </a:lnTo>
                              <a:lnTo>
                                <a:pt x="21600" y="10800"/>
                              </a:lnTo>
                              <a:lnTo>
                                <a:pt x="19652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自选图形 28" fillcolor="#376092" stroked="f" o:allowincell="f" style="position:absolute;margin-left:-230.85pt;margin-top:68.15pt;width:440.6pt;height:159.9pt;mso-wrap-style:none;v-text-anchor:middle;rotation:90" type="_x0000_t15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08990</wp:posOffset>
                </wp:positionH>
                <wp:positionV relativeFrom="paragraph">
                  <wp:posOffset>191135</wp:posOffset>
                </wp:positionV>
                <wp:extent cx="1409700" cy="1403985"/>
                <wp:effectExtent l="8255" t="8890" r="8890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14040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63.7pt;margin-top:15.05pt;width:110.95pt;height:110.5pt;mso-wrap-style:none;v-text-anchor:middle">
                <v:fill o:detectmouseclick="t" color2="white"/>
                <v:stroke color="#739cc3" weight="158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1420</wp:posOffset>
                </wp:positionH>
                <wp:positionV relativeFrom="paragraph">
                  <wp:posOffset>-55245</wp:posOffset>
                </wp:positionV>
                <wp:extent cx="4828540" cy="105257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8540" cy="1052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hd w:fill="366091" w:val="clear"/>
                              <w:spacing w:lineRule="exact" w:line="4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</w:rPr>
                              <w:t xml:space="preserve">  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学院                      大专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服装设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366091" w:val="clear"/>
                              <w:spacing w:lineRule="exact" w:line="4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</w:rPr>
                              <w:t xml:space="preserve">   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威文服装有限公司                   女装设计总监助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职责：协助总监的日常工作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女装款式的设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面辅料的搭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样板文档的管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熟悉企划部的操作和管理的整个流程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为今后的全盘设计奠定了牢固的基础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 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女服装高档品牌公司                  女装牛仔设计师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职责：独立策划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--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设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--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跟头板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--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生产以及颜色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--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面辅料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--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款式的设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对印花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绣花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烫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烫钻工艺和牛仔洗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手檫等一系列装饰工艺了如指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对牛仔和休闲裤有较熟练的实际操作经验，能胜任根据公司的定位独立开发整盘靓货的工作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按时完成各季度的产品开发和货品上市的计划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龄定位在１８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--30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岁之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上下装数量比例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4:6,</w:t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鹏晟服饰有限公司工作                女装品牌资深设计师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职责：熟悉全国各地和中东地区的女装市场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牛仔和休闲类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，负责整个产品设计流程的控制和操作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每个季度都有不少爆款的作品，任职中坚持自己的原创作品，走自己的潮流时尚风格和带欧韩品味的风格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对上衣也有独到的见解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龄定位在１８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--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３５岁之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上下装数量比例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3:7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color w:val="FFFFFF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  <w:shd w:fill="366091" w:val="clear"/>
                              </w:rPr>
                              <w:t xml:space="preserve">   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  <w:shd w:fill="366091" w:val="clear"/>
                              </w:rPr>
                              <w:t xml:space="preserve">职业技能      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366091" w:val="clear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366091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把握好每季的流行资讯，把流行资讯与公司的设计风格相结合进行产品创新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了解掌握客户资讯以及市场的需求，根据客户以及市场的需求进行设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  <w:br/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设计策划能力和灵感强，对服装市场有高度的敏感性和深度了解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  <w:br/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时尚感悟性和原创意识好，对工艺及版型、面辅料的灵活运用整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  <w:br/>
                              <w:t>4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特长以牛仔和休闲为主的品牌系列开发工作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特长裤类设计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</w:rPr>
                              <w:t xml:space="preserve">  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366091" w:val="clear"/>
                              <w:spacing w:lineRule="exact" w:line="440"/>
                              <w:ind w:firstLine="52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有丰富的工作经验，具备着优秀的设计理念和市场眼光。熟悉各种绣花、印花、洗水等工艺。做过红棉、白马及品牌设计，有丰富的实际操作经验。能独立完成一系列产品的开发设计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2pt;height:828.8pt;mso-wrap-distance-left:9.05pt;mso-wrap-distance-right:9.05pt;mso-wrap-distance-top:0pt;mso-wrap-distance-bottom:0pt;margin-top:-4.35pt;mso-position-vertical-relative:text;margin-left:9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hd w:fill="366091" w:val="clear"/>
                        <w:spacing w:lineRule="exact" w:line="440"/>
                        <w:jc w:val="left"/>
                        <w:rPr/>
                      </w:pPr>
                      <w:r>
                        <w:rPr>
                          <w:rFonts w:cs="微软雅黑"/>
                        </w:rPr>
                        <w:t xml:space="preserve">  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学院                      大专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服装设计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hd w:fill="366091" w:val="clear"/>
                        <w:spacing w:lineRule="exact" w:line="440"/>
                        <w:jc w:val="left"/>
                        <w:rPr/>
                      </w:pPr>
                      <w:r>
                        <w:rPr>
                          <w:rFonts w:cs="微软雅黑"/>
                        </w:rPr>
                        <w:t xml:space="preserve">   </w:t>
                      </w: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威文服装有限公司                   女装设计总监助理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作职责：协助总监的日常工作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女装款式的设计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面辅料的搭配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样板文档的管理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熟悉企划部的操作和管理的整个流程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为今后的全盘设计奠定了牢固的基础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 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br/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女服装高档品牌公司                  女装牛仔设计师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作职责：独立策划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--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设计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--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跟头板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--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生产以及颜色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--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面辅料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--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款式的设计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对印花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绣花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烫珠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烫钻工艺和牛仔洗水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手檫等一系列装饰工艺了如指掌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对牛仔和休闲裤有较熟练的实际操作经验，能胜任根据公司的定位独立开发整盘靓货的工作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按时完成各季度的产品开发和货品上市的计划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龄定位在１８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--30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岁之间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上下装数量比例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4:6,</w:t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br/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鹏晟服饰有限公司工作                女装品牌资深设计师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作职责：熟悉全国各地和中东地区的女装市场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牛仔和休闲类等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，负责整个产品设计流程的控制和操作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每个季度都有不少爆款的作品，任职中坚持自己的原创作品，走自己的潮流时尚风格和带欧韩品味的风格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对上衣也有独到的见解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龄定位在１８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--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３５岁之间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上下装数量比例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3:7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color w:val="FFFFFF"/>
                        </w:rPr>
                      </w:pPr>
                      <w:r>
                        <w:rPr>
                          <w:rFonts w:cs="微软雅黑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  <w:shd w:fill="366091" w:val="clear"/>
                        </w:rPr>
                        <w:t xml:space="preserve">   </w:t>
                      </w: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  <w:shd w:fill="366091" w:val="clear"/>
                        </w:rPr>
                        <w:t xml:space="preserve">职业技能      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366091" w:val="clear"/>
                        </w:rPr>
                        <w:t xml:space="preserve">                                        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366091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把握好每季的流行资讯，把流行资讯与公司的设计风格相结合进行产品创新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了解掌握客户资讯以及市场的需求，根据客户以及市场的需求进行设计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  <w:br/>
                        <w:t>2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设计策划能力和灵感强，对服装市场有高度的敏感性和深度了解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  <w:br/>
                        <w:t>3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时尚感悟性和原创意识好，对工艺及版型、面辅料的灵活运用整合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  <w:br/>
                        <w:t>4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特长以牛仔和休闲为主的品牌系列开发工作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特长裤类设计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/>
                      </w:pPr>
                      <w:r>
                        <w:rPr>
                          <w:rFonts w:cs="微软雅黑"/>
                        </w:rPr>
                        <w:t xml:space="preserve">  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/>
                        <w:shd w:fill="366091" w:val="clear"/>
                        <w:spacing w:lineRule="exact" w:line="440"/>
                        <w:ind w:firstLine="520"/>
                        <w:jc w:val="left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有丰富的工作经验，具备着优秀的设计理念和市场眼光。熟悉各种绣花、印花、洗水等工艺。做过红棉、白马及品牌设计，有丰富的实际操作经验。能独立完成一系列产品的开发设计。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87730</wp:posOffset>
                </wp:positionH>
                <wp:positionV relativeFrom="paragraph">
                  <wp:posOffset>81915</wp:posOffset>
                </wp:positionV>
                <wp:extent cx="1422400" cy="7816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  <w:szCs w:val="4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  <w:szCs w:val="4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6.45pt;mso-position-vertical-relative:text;margin-left:-6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color w:val="FFFFFF"/>
                          <w:sz w:val="40"/>
                          <w:szCs w:val="4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color w:val="FFFFFF"/>
                          <w:sz w:val="40"/>
                          <w:szCs w:val="4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21690</wp:posOffset>
                </wp:positionH>
                <wp:positionV relativeFrom="paragraph">
                  <wp:posOffset>140335</wp:posOffset>
                </wp:positionV>
                <wp:extent cx="1602105" cy="5162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color w:val="FFFFFF"/>
                                <w:sz w:val="24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11.05pt;mso-position-vertical-relative:text;margin-left:-6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color w:val="FFFFFF"/>
                          <w:sz w:val="24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08990</wp:posOffset>
                </wp:positionH>
                <wp:positionV relativeFrom="paragraph">
                  <wp:posOffset>5715</wp:posOffset>
                </wp:positionV>
                <wp:extent cx="1602105" cy="51625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color w:val="FFFFFF"/>
                                <w:sz w:val="24"/>
                              </w:rPr>
                              <w:t>工作年限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0.45pt;mso-position-vertical-relative:text;margin-left:-6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color w:val="FFFFFF"/>
                          <w:sz w:val="24"/>
                        </w:rPr>
                        <w:t>工作年限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58215</wp:posOffset>
                </wp:positionH>
                <wp:positionV relativeFrom="paragraph">
                  <wp:posOffset>64770</wp:posOffset>
                </wp:positionV>
                <wp:extent cx="2058670" cy="165227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8670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1pt;height:130.1pt;mso-wrap-distance-left:9.05pt;mso-wrap-distance-right:9.05pt;mso-wrap-distance-top:0pt;mso-wrap-distance-bottom:0pt;margin-top:5.1pt;mso-position-vertical-relative:text;margin-left:-7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HTML">
    <w:name w:val="HTML 定义"/>
    <w:qFormat/>
    <w:rPr>
      <w:b w:val="false"/>
      <w:i w:val="false"/>
    </w:rPr>
  </w:style>
  <w:style w:type="character" w:styleId="VisitedInternetLink">
    <w:name w:val="FollowedHyperlink"/>
    <w:rPr>
      <w:color w:val="3665C3"/>
      <w:u w:val="single"/>
    </w:rPr>
  </w:style>
  <w:style w:type="character" w:styleId="Emphasis">
    <w:name w:val="Emphasis"/>
    <w:qFormat/>
    <w:rPr>
      <w:b w:val="false"/>
      <w:i w:val="false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3665C3"/>
      <w:u w:val="none"/>
    </w:rPr>
  </w:style>
  <w:style w:type="character" w:styleId="HTML1">
    <w:name w:val="HTML 变量"/>
    <w:qFormat/>
    <w:rPr>
      <w:b w:val="false"/>
      <w:i w:val="false"/>
    </w:rPr>
  </w:style>
  <w:style w:type="character" w:styleId="HTML2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HTML3">
    <w:name w:val="HTML 引文"/>
    <w:qFormat/>
    <w:rPr>
      <w:b w:val="false"/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14T07:1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