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9445</wp:posOffset>
            </wp:positionH>
            <wp:positionV relativeFrom="paragraph">
              <wp:posOffset>-80454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8955</wp:posOffset>
                </wp:positionH>
                <wp:positionV relativeFrom="paragraph">
                  <wp:posOffset>-52006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95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18940</wp:posOffset>
                </wp:positionH>
                <wp:positionV relativeFrom="paragraph">
                  <wp:posOffset>-322580</wp:posOffset>
                </wp:positionV>
                <wp:extent cx="18027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</w:rPr>
                              <w:t>求职意向：软件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40.65pt;mso-wrap-distance-left:9.05pt;mso-wrap-distance-right:9.05pt;mso-wrap-distance-top:0pt;mso-wrap-distance-bottom:0pt;margin-top:-25.4pt;mso-position-vertical-relative:text;margin-left:3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4"/>
                        </w:rPr>
                        <w:t>求职意向：软件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040</wp:posOffset>
                </wp:positionH>
                <wp:positionV relativeFrom="paragraph">
                  <wp:posOffset>2741930</wp:posOffset>
                </wp:positionV>
                <wp:extent cx="3752850" cy="6564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656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提供一个施展才华的平台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.08/2016.08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国际软件工程师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操作系统、数据结构、计算机网络、软件工程、软件项目管理、数据库原理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M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（能力成熟度模型）、网站开发、计算机组成原理、软件测试、网络高级技术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SP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语言编程等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暑假期间，在校参加实验小组开发程序测试软件。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项目是非常驻内存的独立的程序，它具有可重入性，没有覆盖要求，可以进行并发处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516.9pt;mso-wrap-distance-left:9.05pt;mso-wrap-distance-right:9.05pt;mso-wrap-distance-top:0pt;mso-wrap-distance-bottom:0pt;margin-top:215.9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提供一个施展才华的平台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.08/2016.08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国际软件工程师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操作系统、数据结构、计算机网络、软件工程、软件项目管理、数据库原理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M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（能力成熟度模型）、网站开发、计算机组成原理、软件测试、网络高级技术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SP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语言编程等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暑假期间，在校参加实验小组开发程序测试软件。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项目是非常驻内存的独立的程序，它具有可重入性，没有覆盖要求，可以进行并发处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9800</wp:posOffset>
                </wp:positionH>
                <wp:positionV relativeFrom="paragraph">
                  <wp:posOffset>2364105</wp:posOffset>
                </wp:positionV>
                <wp:extent cx="2360295" cy="62020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620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SP/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Script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HT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能力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普通话优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粤语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MySQ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racl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数据库操作，了解数据库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系统基本操作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编程语言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练而全面掌握计算机网络专业知识，熟悉测试流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获得三好学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两次奖学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488.35pt;mso-wrap-distance-left:9.05pt;mso-wrap-distance-right:9.05pt;mso-wrap-distance-top:0pt;mso-wrap-distance-bottom:0pt;margin-top:186.15pt;mso-position-vertical-relative:text;margin-left:2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SP/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Script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HT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能力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普通话优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粤语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MySQ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racl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数据库操作，了解数据库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系统基本操作，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编程语言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练而全面掌握计算机网络专业知识，熟悉测试流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获得三好学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两次奖学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730</wp:posOffset>
                </wp:positionH>
                <wp:positionV relativeFrom="paragraph">
                  <wp:posOffset>905510</wp:posOffset>
                </wp:positionV>
                <wp:extent cx="4434840" cy="17329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籍贯：                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2345678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pt;height:136.45pt;mso-wrap-distance-left:9.05pt;mso-wrap-distance-right:9.05pt;mso-wrap-distance-top:0pt;mso-wrap-distance-bottom:0pt;margin-top:71.3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籍贯：                 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2345678     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49:00Z</dcterms:created>
  <dc:creator>微软用户</dc:creator>
  <dc:description/>
  <cp:keywords/>
  <dc:language>en-US</dc:language>
  <cp:lastModifiedBy>q3060</cp:lastModifiedBy>
  <dcterms:modified xsi:type="dcterms:W3CDTF">2020-05-14T07:0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