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法学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法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26670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21pt;width:563.25pt;height:24.1pt" coordorigin="-1461,420" coordsize="11265,482">
                <v:line id="shape_0" from="-1461,635" to="9804,635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42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055</wp:posOffset>
                </wp:positionH>
                <wp:positionV relativeFrom="paragraph">
                  <wp:posOffset>232410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          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 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            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           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8.3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  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          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 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            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 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           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5590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15pt;width:563.25pt;height:24.1pt" coordorigin="-1454,403" coordsize="11265,482">
                <v:line id="shape_0" from="-1454,618" to="9811,618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03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27622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21.75pt;width:563.25pt;height:24.1pt" coordorigin="-1448,435" coordsize="11265,482">
                <v:line id="shape_0" from="-1448,650" to="9817,650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435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1270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10pt;width:563.25pt;height:24.1pt" coordorigin="-1492,200" coordsize="11265,482">
                <v:line id="shape_0" from="-1492,415" to="9773,41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20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