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279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2pt;width:525.85pt;height:15.8pt" coordorigin="-1154,240" coordsize="10517,316">
                <v:line id="shape_0" from="349,395" to="9364,39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96520</wp:posOffset>
                </wp:positionV>
                <wp:extent cx="6597015" cy="8817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881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琶江至从化送电线路工程技术和档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输变电工程公司清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配网工程技术和档案管理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xx.xx/xxxx.xx 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20kV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漠南至阳江核电送电线路工程技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xxxx.xx/xxxx.xx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入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】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职业技术学院      大专     发电厂及电力系统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2.06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劳动和社会保障职业技能鉴定中心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.10  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绘图培训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计算机绘图员国家职业四级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03.05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维修电工培训学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获国家四级（中级）技能职业资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3.11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在岗职工职业道德教育培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4.05  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输变电工程公司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质量、环境、职业健康安全一体化管理体系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知线路工程施工程序和管理状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输电线路各种施工、技术方案编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依照广东电网档案管理制度要求，熟练、高质高效的完成档案资料归档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良好写作能力，能熟练撰写各种工程、公务性文件以及采写各种新闻和通讯报导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orelDRAW 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制图软件绘制工程图纸，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处理各类公务文件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569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个人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和生活充满热情，善于合作，具有良好的协作和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上有强烈的责任感和进取心，适应性强，能够承担有一定压力的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赋有很强的能力伸展空间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694.3pt;mso-wrap-distance-left:9.05pt;mso-wrap-distance-right:9.05pt;mso-wrap-distance-top:0pt;mso-wrap-distance-bottom:0pt;margin-top:7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琶江至从化送电线路工程技术和档案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输变电工程公司清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配网工程技术和档案管理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xx.xx/xxxx.xx 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20kV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漠南至阳江核电送电线路工程技术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xxxx.xx/xxxx.xx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入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网“青年突击队”赴海南省参加“达维”台风灾后线路紧急抢修工作。此次行动中，记录本次援助抢修行动的纪实文章获得省公司“万家灯火 南网情深”系列征文一等奖，并被广东省输变电工程公司评为“年度宣传积极分子”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】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大学职业技术学院      大专     发电厂及电力系统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2.06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劳动和社会保障职业技能鉴定中心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.10  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程绘图培训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计算机绘图员国家职业四级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03.05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维修电工培训学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获国家四级（中级）技能职业资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3.11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在岗职工职业道德教育培训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4.05  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输变电工程公司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质量、环境、职业健康安全一体化管理体系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知线路工程施工程序和管理状况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输电线路各种施工、技术方案编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依照广东电网档案管理制度要求，熟练、高质高效的完成档案资料归档工作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具备良好写作能力，能熟练撰写各种工程、公务性文件以及采写各种新闻和通讯报导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orelDRAW 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制图软件绘制工程图纸，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办公软件处理各类公务文件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5692"/>
                          <w:sz w:val="26"/>
                          <w:szCs w:val="26"/>
                        </w:rPr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个人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和生活充满热情，善于合作，具有良好的协作和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上有强烈的责任感和进取心，适应性强，能够承担有一定压力的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赋有很强的能力伸展空间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86580</wp:posOffset>
            </wp:positionH>
            <wp:positionV relativeFrom="paragraph">
              <wp:posOffset>20066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3619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2.85pt;width:525.9pt;height:15.8pt" coordorigin="-1161,57" coordsize="10518,316">
                <v:line id="shape_0" from="342,212" to="9357,212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5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15938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12.55pt;width:525.9pt;height:15.8pt" coordorigin="-1153,251" coordsize="10518,316">
                <v:line id="shape_0" from="350,406" to="9365,406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25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187960</wp:posOffset>
                </wp:positionV>
                <wp:extent cx="6679565" cy="20066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9pt;margin-top:14.8pt;width:525.9pt;height:15.8pt" coordorigin="-1180,296" coordsize="10518,316">
                <v:line id="shape_0" from="323,451" to="9338,451" ID="直线 15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6" fillcolor="#005692" stroked="f" o:allowincell="f" style="position:absolute;left:-1180;top:29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3900</wp:posOffset>
                </wp:positionH>
                <wp:positionV relativeFrom="paragraph">
                  <wp:posOffset>45720</wp:posOffset>
                </wp:positionV>
                <wp:extent cx="6679565" cy="200660"/>
                <wp:effectExtent l="0" t="0" r="0" b="0"/>
                <wp:wrapNone/>
                <wp:docPr id="10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6pt;width:525.9pt;height:15.8pt" coordorigin="-1140,72" coordsize="10518,316">
                <v:line id="shape_0" from="363,227" to="9378,227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72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1680</wp:posOffset>
                </wp:positionH>
                <wp:positionV relativeFrom="paragraph">
                  <wp:posOffset>119380</wp:posOffset>
                </wp:positionV>
                <wp:extent cx="6679565" cy="200660"/>
                <wp:effectExtent l="0" t="0" r="0" b="0"/>
                <wp:wrapNone/>
                <wp:docPr id="1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9.4pt;width:525.9pt;height:15.8pt" coordorigin="-1168,188" coordsize="10518,316">
                <v:line id="shape_0" from="335,343" to="9350,34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18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