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  <w:r>
        <w:br w:type="page"/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姓　　名：简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国　　籍：中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目前住地：广州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民　　族：汉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户籍地：广州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身高体重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170cm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58kg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婚姻状况：未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年　　龄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24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岁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求职意向及工作经历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人才类型：应届毕业生　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应聘职位：电气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工业电气化：电气自动化、动力电气类、电路工程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/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kern w:val="0"/>
          <w:sz w:val="21"/>
          <w:szCs w:val="21"/>
          <w:shd w:fill="FFFFFF" w:val="clear"/>
          <w:lang w:val="en-US" w:eastAsia="zh-CN" w:bidi="ar-SA"/>
        </w:rPr>
        <w:t>技术员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年限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0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职　　称：无职称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求职类型：全职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可到职日期：一个星期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月薪要求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0--3500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希望工作地区：广州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作经历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：华南计算机研究所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03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～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国有企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属行业：科研设计，科技开发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担任职务：工作描述：龙归污水处理厂：安装与调试各种检测仪器（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DO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LSS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流量计等），并通过以太网与上位机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L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连接。并安装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L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机柜，对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L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进行编程控制。黄埔油库自动发油系统（技术改造项目）：把原有的人工手动的发油系统通过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L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技术改造变位自动可控的发油系统。其中，要改造的是：控制流量计，电液阀的开关，调度管理系统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在项目组中，负责技术方案招标文件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ISO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文件等。离职原因：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名称：广州恒力安全检测公司起止年月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0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～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7-02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公司性质：民营企业所属行业：机电设备，电力，动力担任职务：电气检测员工作描述：负责高压电笔安全使用的检测工作离职原因：实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教育背景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毕业院校：广东技术师范学院最高学历：本科获得学位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工程学士毕业日期：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9-07-01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所学专业：电气工程及其自动化第二专业：电子信息培训经历：起始年月终止年月学校（机构）专　业获得证书证书编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2005-092009-07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广东技术师范学院电气工程及其自动化学士学位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能力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外　　语：英语　优秀国语水平：优秀粤语水平：精通工作能力及其他专长本人在大学校期间通过努力学习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获得年度奖学金【主修课程】电工基础、电子技术基础（数字部分、模拟部分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机及拖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.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微型计算机原理、电力电子技术、电气控制技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供配电技术、单片机原理、电梯控制技术、自动化控制系统性能分析及原理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力拖动自动控制系统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微型计算机控制技术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气测量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 xml:space="preserve">C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VB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L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控制技术、多媒体技术，传感器，电气测量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详细个人自传</w:t>
      </w:r>
    </w:p>
    <w:p>
      <w:pPr>
        <w:pStyle w:val="Style15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color w:val="333333"/>
          <w:spacing w:val="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val="en-US" w:eastAsia="zh-CN"/>
        </w:rPr>
        <w:t xml:space="preserve">    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掌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L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的原理，掌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L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编程语言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: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梯形图，指令表，顺序功能图，系统流程语能应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rotel99E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制作电子电路及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PCB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电路板能应用单片机汇编语言于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C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语言相结合制作电子产品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水位控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数字显示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走马灯控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能应用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matlab7.0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去判断与分析系统的性能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(pid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控制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步进电机控制等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  <w:lang w:eastAsia="zh-CN"/>
        </w:rPr>
        <w:t>；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本人性格开朗、做事稳重、为人正直、诚恳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;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做好自己，再去要求别人，踏踏实实地工作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,</w:t>
      </w:r>
      <w:r>
        <w:rPr>
          <w:rFonts w:ascii="宋体" w:hAnsi="宋体" w:cs="宋体" w:eastAsia="宋体"/>
          <w:b w:val="false"/>
          <w:i w:val="false"/>
          <w:caps w:val="false"/>
          <w:smallCaps w:val="false"/>
          <w:color w:val="333333"/>
          <w:spacing w:val="0"/>
          <w:sz w:val="21"/>
          <w:szCs w:val="21"/>
          <w:shd w:fill="FFFFFF" w:val="clear"/>
        </w:rPr>
        <w:t>诚诚恳恳地做人。学习能力强，适应能力强。具有良好的沟通技巧、独立工作能力与团队合作精神。能够用熟练的普通话和粤语与人沟通。辛酸的经历会过去的，收获一颗成熟且有经验的心将会成就光明的未来。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2-23T07:26:2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